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</w:tabs>
        <w:suppressAutoHyphens w:val="true"/>
        <w:spacing w:lineRule="atLeast" w:line="400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  <w:t>Форма № 1</w:t>
      </w:r>
    </w:p>
    <w:p>
      <w:pPr>
        <w:pStyle w:val="Normal"/>
        <w:widowControl w:val="false"/>
        <w:shd w:fill="FFFFFF" w:val="clear"/>
        <w:suppressAutoHyphens w:val="true"/>
        <w:spacing w:lineRule="atLeas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справка</w:t>
      </w:r>
    </w:p>
    <w:p>
      <w:pPr>
        <w:pStyle w:val="Normal"/>
        <w:widowControl w:val="false"/>
        <w:shd w:fill="FFFFFF" w:val="clear"/>
        <w:suppressAutoHyphens w:val="true"/>
        <w:spacing w:lineRule="atLeas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hd w:fill="FFFFFF" w:val="clear"/>
        <w:spacing w:lineRule="atLeast" w:line="400"/>
        <w:ind w:firstLine="720"/>
        <w:jc w:val="both"/>
        <w:rPr/>
      </w:pPr>
      <w:r>
        <w:rPr>
          <w:b/>
          <w:bCs/>
          <w:sz w:val="28"/>
          <w:szCs w:val="28"/>
        </w:rPr>
        <w:t xml:space="preserve">1. Федеральная целевая программа – «Модернизация Единой системы организации воздушного движения Российской Федерации (2009-2020 годы)» </w:t>
      </w:r>
      <w:r>
        <w:rPr>
          <w:sz w:val="28"/>
          <w:szCs w:val="28"/>
        </w:rPr>
        <w:t>(далее - Программа)</w:t>
      </w:r>
      <w:r>
        <w:rPr>
          <w:b/>
          <w:sz w:val="28"/>
          <w:szCs w:val="28"/>
        </w:rPr>
        <w:t>.</w:t>
      </w:r>
    </w:p>
    <w:p>
      <w:pPr>
        <w:pStyle w:val="Normal"/>
        <w:keepNext w:val="true"/>
        <w:keepLines/>
        <w:shd w:fill="FFFFFF" w:val="clear"/>
        <w:spacing w:lineRule="atLeast" w:line="4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hd w:fill="FFFFFF" w:val="clear"/>
        <w:spacing w:lineRule="atLeast" w:line="400"/>
        <w:ind w:firstLine="720"/>
        <w:jc w:val="both"/>
        <w:rPr/>
      </w:pPr>
      <w:r>
        <w:rPr>
          <w:b/>
          <w:bCs/>
          <w:sz w:val="28"/>
          <w:szCs w:val="28"/>
        </w:rPr>
        <w:t>2. Государственный заказчик-координатор программы</w:t>
      </w:r>
      <w:r>
        <w:rPr>
          <w:b/>
          <w:bCs/>
          <w:iCs/>
          <w:sz w:val="28"/>
          <w:szCs w:val="28"/>
        </w:rPr>
        <w:t xml:space="preserve"> -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Министерство транспорта Российской Федерации.</w:t>
      </w:r>
    </w:p>
    <w:p>
      <w:pPr>
        <w:pStyle w:val="Normal"/>
        <w:keepNext w:val="true"/>
        <w:keepLines/>
        <w:shd w:fill="FFFFFF" w:val="clear"/>
        <w:spacing w:lineRule="atLeast" w:line="400"/>
        <w:ind w:firstLine="720"/>
        <w:jc w:val="both"/>
        <w:rPr/>
      </w:pPr>
      <w:r>
        <w:rPr>
          <w:b/>
          <w:bCs/>
          <w:iCs/>
          <w:sz w:val="28"/>
          <w:szCs w:val="28"/>
        </w:rPr>
        <w:t xml:space="preserve">Государственные заказчики - </w:t>
      </w:r>
      <w:r>
        <w:rPr>
          <w:sz w:val="28"/>
          <w:szCs w:val="28"/>
        </w:rPr>
        <w:t>Федеральное агентство воздушного транспорта, Федеральная служба по гидрометеорологии и мониторингу окружающей среды.</w:t>
      </w:r>
    </w:p>
    <w:p>
      <w:pPr>
        <w:pStyle w:val="Normal"/>
        <w:keepNext w:val="true"/>
        <w:keepLines/>
        <w:shd w:fill="FFFFFF" w:val="clear"/>
        <w:spacing w:lineRule="atLeast" w:line="4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hd w:fill="FFFFFF" w:val="clear"/>
        <w:spacing w:lineRule="atLeast" w:line="4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лючевые программные мероприятия в 2014 году:</w:t>
      </w:r>
    </w:p>
    <w:p>
      <w:pPr>
        <w:pStyle w:val="ConsPlusNonformat"/>
        <w:widowControl/>
        <w:shd w:fill="FFFFFF" w:val="clear"/>
        <w:spacing w:lineRule="atLeast" w:line="40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 части Росавиации.</w:t>
      </w:r>
    </w:p>
    <w:p>
      <w:pPr>
        <w:pStyle w:val="ConsPlusNonformat"/>
        <w:widowControl/>
        <w:shd w:fill="FFFFFF" w:val="clear"/>
        <w:spacing w:lineRule="atLeast" w:line="40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правлен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«Модернизация системы организации воздушного движения»:</w:t>
      </w:r>
    </w:p>
    <w:p>
      <w:pPr>
        <w:pStyle w:val="Normal"/>
        <w:widowControl w:val="false"/>
        <w:suppressAutoHyphens w:val="true"/>
        <w:spacing w:lineRule="atLeast" w:line="400" w:before="0" w:after="0"/>
        <w:ind w:firstLine="709"/>
        <w:contextualSpacing/>
        <w:jc w:val="both"/>
        <w:rPr/>
      </w:pPr>
      <w:r>
        <w:rPr>
          <w:sz w:val="28"/>
          <w:szCs w:val="28"/>
        </w:rPr>
        <w:t>- техническое перевооружение Якутского укрупненного центра, включая оснащение автоматизированной системой организации воздушного движения, г. Якутск;</w:t>
      </w:r>
    </w:p>
    <w:p>
      <w:pPr>
        <w:pStyle w:val="Normal"/>
        <w:widowControl w:val="false"/>
        <w:shd w:fill="FFFFFF" w:val="clear"/>
        <w:suppressAutoHyphens w:val="true"/>
        <w:spacing w:lineRule="atLeast" w:line="400"/>
        <w:ind w:firstLine="720"/>
        <w:jc w:val="both"/>
        <w:rPr/>
      </w:pPr>
      <w:r>
        <w:rPr>
          <w:i/>
          <w:sz w:val="28"/>
          <w:szCs w:val="28"/>
        </w:rPr>
        <w:t xml:space="preserve">Направление </w:t>
      </w: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 «Развитие единой системы авиационно-космического поиска и спасания»:</w:t>
      </w:r>
    </w:p>
    <w:p>
      <w:pPr>
        <w:pStyle w:val="Normal"/>
        <w:widowControl w:val="false"/>
        <w:shd w:fill="FFFFFF" w:val="clear"/>
        <w:suppressAutoHyphens w:val="true"/>
        <w:spacing w:lineRule="atLeast" w:line="400"/>
        <w:ind w:firstLine="720"/>
        <w:jc w:val="both"/>
        <w:rPr/>
      </w:pPr>
      <w:r>
        <w:rPr>
          <w:sz w:val="28"/>
          <w:szCs w:val="28"/>
        </w:rPr>
        <w:t>- строительство зданий и сооружений для размещения авиационного поисково-спасательного центра с координационным центром поиска и спасания, г. Хабаровск.</w:t>
      </w:r>
    </w:p>
    <w:p>
      <w:pPr>
        <w:pStyle w:val="Normal"/>
        <w:widowControl w:val="false"/>
        <w:shd w:fill="FFFFFF" w:val="clear"/>
        <w:suppressAutoHyphens w:val="true"/>
        <w:spacing w:lineRule="atLeast" w:line="40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 части Росгидромета.</w:t>
      </w:r>
    </w:p>
    <w:p>
      <w:pPr>
        <w:pStyle w:val="Normal"/>
        <w:widowControl w:val="false"/>
        <w:shd w:fill="FFFFFF" w:val="clear"/>
        <w:suppressAutoHyphens w:val="true"/>
        <w:spacing w:lineRule="atLeast" w:line="40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правление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«Развитие метеорологического обеспечения аэронавигации».</w:t>
      </w:r>
    </w:p>
    <w:p>
      <w:pPr>
        <w:pStyle w:val="Normal"/>
        <w:widowControl w:val="false"/>
        <w:suppressAutoHyphens w:val="true"/>
        <w:spacing w:lineRule="atLeast" w:line="40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объектам строительства и установки доплеровских метеорологических радиолокаторов (ДМРЛ) Росгидромета:</w:t>
      </w:r>
    </w:p>
    <w:p>
      <w:pPr>
        <w:pStyle w:val="Normal"/>
        <w:widowControl w:val="false"/>
        <w:suppressAutoHyphens w:val="true"/>
        <w:spacing w:lineRule="atLeast" w:line="400"/>
        <w:ind w:firstLine="709"/>
        <w:jc w:val="both"/>
        <w:rPr/>
      </w:pPr>
      <w:r>
        <w:rPr>
          <w:sz w:val="28"/>
          <w:szCs w:val="28"/>
        </w:rPr>
        <w:t>- строительство позиции и установка доплеровского метеорологического локатора в районе аэродрома Махачкала, г. Махачкала;</w:t>
      </w:r>
    </w:p>
    <w:p>
      <w:pPr>
        <w:pStyle w:val="Normal"/>
        <w:widowControl w:val="false"/>
        <w:suppressAutoHyphens w:val="true"/>
        <w:spacing w:lineRule="atLeas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роительство позиции и установка доплеровского метеорологического локатора в районе аэродрома Калуга, г. Калуга;</w:t>
      </w:r>
    </w:p>
    <w:p>
      <w:pPr>
        <w:pStyle w:val="Normal"/>
        <w:widowControl w:val="false"/>
        <w:suppressAutoHyphens w:val="true"/>
        <w:spacing w:lineRule="atLeast" w:line="40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 строительство позиции и установка доплеровского метеорологического локатора в районе аэродрома Красный Кут, г. Красный Кут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lineRule="atLeast" w:line="40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lineRule="atLeast" w:line="40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 объектам технического перевооружения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lineRule="atLeas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техническое перевооружение авиационных метеорологических центров: Екатеринбург (аэропорт Кольцово), Самара (аэропорт Курумоч), Сыктывкар (аэропорт Сыктывкар), Пулково (аэропорт Пулково, г. Санкт-Петербург)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lineRule="atLeas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техническое перевооружение авиационных метеорологических гражданских станций: Кемерово (аэропорт Кемерово), Братск (аэропорт Братск)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lineRule="atLeas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Главный центр информационных технологий и метеорологического обслуживания авиации Федеральной службы по гидрометеорологии и мониторингу окружающей среды, г.Москв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suppressAutoHyphens w:val="true"/>
        <w:spacing w:lineRule="atLeast" w:line="4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suppressAutoHyphens w:val="true"/>
        <w:spacing w:lineRule="atLeast" w:line="40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. Программа нуждается в корректировке. </w:t>
      </w:r>
    </w:p>
    <w:p>
      <w:pPr>
        <w:pStyle w:val="Normal"/>
        <w:shd w:fill="FFFFFF" w:val="clear"/>
        <w:tabs>
          <w:tab w:val="clear" w:pos="708"/>
          <w:tab w:val="left" w:pos="8711" w:leader="none"/>
        </w:tabs>
        <w:suppressAutoHyphens w:val="true"/>
        <w:spacing w:lineRule="atLeast" w:line="40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  <w:shd w:fill="FFFFFF" w:val="clear"/>
        </w:rPr>
        <w:t>В части Росавиации:</w:t>
      </w:r>
    </w:p>
    <w:p>
      <w:pPr>
        <w:pStyle w:val="Normal"/>
        <w:spacing w:lineRule="atLeast" w:line="400" w:before="0" w:after="0"/>
        <w:ind w:firstLine="720"/>
        <w:contextualSpacing/>
        <w:jc w:val="both"/>
        <w:rPr/>
      </w:pPr>
      <w:r>
        <w:rPr>
          <w:sz w:val="28"/>
          <w:szCs w:val="28"/>
        </w:rPr>
        <w:t>- уточнение индикаторов и показателей программы;</w:t>
      </w:r>
    </w:p>
    <w:p>
      <w:pPr>
        <w:pStyle w:val="Normal"/>
        <w:spacing w:lineRule="atLeast" w:line="400" w:before="0" w:after="0"/>
        <w:ind w:firstLine="720"/>
        <w:contextualSpacing/>
        <w:jc w:val="both"/>
        <w:rPr/>
      </w:pPr>
      <w:r>
        <w:rPr>
          <w:sz w:val="28"/>
          <w:szCs w:val="28"/>
        </w:rPr>
        <w:t>- уточнение объема финансирования по годам реализации Программы с 2012 по 2020 годы по мероприятию «Создание укрупненных центров ЕС ОрВД» исходя из сроков проектирования и опыта реализации проектов и объемов финансирования по фактическому выполнению в 2009-2014 годах;</w:t>
      </w:r>
    </w:p>
    <w:p>
      <w:pPr>
        <w:pStyle w:val="Normal"/>
        <w:spacing w:lineRule="atLeast" w:line="400" w:before="0" w:after="0"/>
        <w:ind w:firstLine="720"/>
        <w:contextualSpacing/>
        <w:jc w:val="both"/>
        <w:rPr/>
      </w:pPr>
      <w:r>
        <w:rPr>
          <w:sz w:val="28"/>
          <w:szCs w:val="28"/>
        </w:rPr>
        <w:t>- приведение мероприятий Программы, выполняемых за счет внебюджетных средств, в соответствие с фактически профинансированными объемами Программы в 2012-2014 годах, неиспользованные остатки внебюджетных средств перенести на последующие годы;</w:t>
      </w:r>
    </w:p>
    <w:p>
      <w:pPr>
        <w:pStyle w:val="Normal"/>
        <w:spacing w:lineRule="atLeast" w:line="40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 перераспределение объемов финансирования по мероприятиям направления НИОКР, а также выделение из капитальных вложений расходов на прочие нужды (закупка поисково-спасательных автомобилей); </w:t>
      </w:r>
    </w:p>
    <w:p>
      <w:pPr>
        <w:pStyle w:val="Normal"/>
        <w:spacing w:lineRule="atLeast" w:line="400" w:before="0" w:after="0"/>
        <w:ind w:firstLine="720"/>
        <w:contextualSpacing/>
        <w:jc w:val="both"/>
        <w:rPr/>
      </w:pPr>
      <w:r>
        <w:rPr>
          <w:sz w:val="28"/>
          <w:szCs w:val="28"/>
        </w:rPr>
        <w:t>- приведение финансирования Программы за счет средств федерального бюджета в соответствие с утвержденной Государственной программой «Развитие транспортной системы».</w:t>
      </w:r>
    </w:p>
    <w:p>
      <w:pPr>
        <w:pStyle w:val="Normal"/>
        <w:shd w:fill="FFFFFF" w:val="clear"/>
        <w:spacing w:lineRule="atLeast" w:line="40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 корректировки ФЦП, учитывающий данные изменения, направлен Росавиацией письмом от 24.12.2014 № 6.13-2706 в Министерство транспорта Российской Федерации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uppressAutoHyphens w:val="true"/>
        <w:spacing w:lineRule="atLeast" w:line="4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11" w:leader="none"/>
        </w:tabs>
        <w:suppressAutoHyphens w:val="true"/>
        <w:spacing w:lineRule="atLeast" w:line="400"/>
        <w:ind w:firstLine="720"/>
        <w:jc w:val="both"/>
        <w:rPr/>
      </w:pPr>
      <w:r>
        <w:rPr>
          <w:i/>
          <w:sz w:val="28"/>
          <w:szCs w:val="28"/>
          <w:u w:val="single"/>
        </w:rPr>
        <w:t>В части Росгидромета:</w:t>
      </w:r>
    </w:p>
    <w:p>
      <w:pPr>
        <w:pStyle w:val="Normal"/>
        <w:shd w:fill="FFFFFF" w:val="clear"/>
        <w:tabs>
          <w:tab w:val="clear" w:pos="708"/>
          <w:tab w:val="left" w:pos="8711" w:leader="none"/>
        </w:tabs>
        <w:suppressAutoHyphens w:val="true"/>
        <w:spacing w:lineRule="atLeast" w:line="4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одготовлены предложения о внесении изменений в Программу в части уточнения параметров финансирования по годам, а также приведения в соответствие значений целевых индикаторов. Указанные предложения составлены в соответствии с Федеральным законом «О Федеральном бюджете на 2014 год и плановый период 2015 и 2016 годов».</w:t>
      </w:r>
    </w:p>
    <w:p>
      <w:pPr>
        <w:pStyle w:val="Normal"/>
        <w:shd w:fill="FFFFFF" w:val="clear"/>
        <w:tabs>
          <w:tab w:val="clear" w:pos="708"/>
          <w:tab w:val="left" w:pos="8711" w:leader="none"/>
        </w:tabs>
        <w:suppressAutoHyphens w:val="true"/>
        <w:spacing w:lineRule="atLeast" w:line="40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 Государственные контракты (соглашения) на 2014 год</w:t>
      </w:r>
    </w:p>
    <w:p>
      <w:pPr>
        <w:pStyle w:val="Normal"/>
        <w:shd w:fill="FFFFFF" w:val="clear"/>
        <w:spacing w:lineRule="atLeast" w:line="4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4 год заключено всего 70 государственных контрактов (соглашений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общую </w:t>
      </w:r>
      <w:r>
        <w:rPr>
          <w:sz w:val="28"/>
          <w:szCs w:val="28"/>
          <w:shd w:fill="FFFFFF" w:val="clear"/>
        </w:rPr>
        <w:t>сумму 1 332 117,1 тыс.</w:t>
      </w:r>
      <w:r>
        <w:rPr>
          <w:sz w:val="28"/>
          <w:szCs w:val="28"/>
        </w:rPr>
        <w:t xml:space="preserve"> рублей – 99,8 % от объема годовых бюджетных назначений, в том числе по направлениям:</w:t>
      </w:r>
    </w:p>
    <w:p>
      <w:pPr>
        <w:pStyle w:val="Heading3"/>
        <w:keepNext w:val="false"/>
        <w:widowControl w:val="false"/>
        <w:shd w:fill="FFFFFF" w:val="clear"/>
        <w:suppressAutoHyphens w:val="true"/>
        <w:spacing w:lineRule="atLeast" w:line="40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 «капитальные вложения» – 64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акта (соглашения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сумму 1 312 838,5 тыс. рублей (бюджетные инвестиции</w:t>
      </w:r>
      <w:r>
        <w:rPr>
          <w:rFonts w:cs="Times New Roman" w:ascii="Times New Roman" w:hAnsi="Times New Roman"/>
          <w:b w:val="false"/>
          <w:i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– 5 контрактов на сумму 98 702,0 тыс. рублей; субсидии в объекты госсобственности РФ – 59 соглашений на сумму 1 124 136,5 тыс</w:t>
      </w:r>
      <w:r>
        <w:rPr>
          <w:rFonts w:cs="Times New Roman" w:ascii="Times New Roman" w:hAnsi="Times New Roman"/>
          <w:b w:val="false"/>
          <w:sz w:val="28"/>
          <w:szCs w:val="28"/>
        </w:rPr>
        <w:t>. рублей; межбюджетные субсидии – 0 контрактов (соглашений) на сумму 0,0 тыс. рублей);</w:t>
      </w:r>
    </w:p>
    <w:p>
      <w:pPr>
        <w:pStyle w:val="Heading3"/>
        <w:keepNext w:val="false"/>
        <w:widowControl w:val="false"/>
        <w:shd w:fill="FFFFFF" w:val="clear"/>
        <w:suppressAutoHyphens w:val="true"/>
        <w:spacing w:lineRule="atLeast" w:line="40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 НИОКР –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6 контрактов на сумму 19 278,6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тыс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блей; </w:t>
      </w:r>
    </w:p>
    <w:p>
      <w:pPr>
        <w:pStyle w:val="Heading3"/>
        <w:keepNext w:val="false"/>
        <w:widowControl w:val="false"/>
        <w:shd w:fill="FFFFFF" w:val="clear"/>
        <w:suppressAutoHyphens w:val="true"/>
        <w:spacing w:lineRule="atLeast" w:line="40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 «Прочие нужды» - 0 контрактов (соглашений) на сумму 0,0 тыс. рублей.</w:t>
      </w:r>
    </w:p>
    <w:p>
      <w:pPr>
        <w:pStyle w:val="Heading3"/>
        <w:keepNext w:val="false"/>
        <w:widowControl w:val="false"/>
        <w:suppressAutoHyphens w:val="true"/>
        <w:spacing w:lineRule="atLeast" w:line="400" w:before="0" w:after="0"/>
        <w:ind w:firstLine="72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оимость работ, выполняемых в 2014 году, по 2 переходящим контрактам прошлых лет составляе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68 655,5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тыс. рублей, в том числе по 1 контракту длительностью более одного года –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66 884,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тыс. рублей. Стоимость работ по 9 контрактам и 59 соглашениям, заключенным с 1 января 2014 г., составляет 1 263 461,6 тыс. рублей.</w:t>
      </w:r>
    </w:p>
    <w:p>
      <w:pPr>
        <w:pStyle w:val="Normal"/>
        <w:spacing w:lineRule="atLeast" w:line="40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40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В части Росавиации</w:t>
      </w:r>
    </w:p>
    <w:p>
      <w:pPr>
        <w:pStyle w:val="Heading3"/>
        <w:keepNext w:val="false"/>
        <w:widowControl w:val="false"/>
        <w:suppressAutoHyphens w:val="true"/>
        <w:spacing w:lineRule="atLeast" w:line="40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2014 год заключено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сударственных контрактов на сумму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17 980,6 </w:t>
      </w:r>
      <w:r>
        <w:rPr>
          <w:rFonts w:cs="Times New Roman" w:ascii="Times New Roman" w:hAnsi="Times New Roman"/>
          <w:b w:val="false"/>
          <w:sz w:val="28"/>
          <w:szCs w:val="28"/>
        </w:rPr>
        <w:t>тыс. рублей – 97,7 % от объема годовых бюджетных назначений, в том числе по направлениям:</w:t>
      </w:r>
    </w:p>
    <w:p>
      <w:pPr>
        <w:pStyle w:val="Heading3"/>
        <w:keepNext w:val="false"/>
        <w:widowControl w:val="false"/>
        <w:suppressAutoHyphens w:val="true"/>
        <w:spacing w:lineRule="atLeast" w:line="40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 «капитальные вложения» –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нтрактов на сумму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98 702,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лей (бюджетные инвестиции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нтрактов на сумму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98 702,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лей; субсидии в объекты гос. собственности РФ –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нтрактов на сумму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0,0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лей; межбюджетные субсидии -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нтрактов на сумму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0,0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лей);</w:t>
      </w:r>
    </w:p>
    <w:p>
      <w:pPr>
        <w:pStyle w:val="Heading3"/>
        <w:keepNext w:val="false"/>
        <w:widowControl w:val="false"/>
        <w:suppressAutoHyphens w:val="true"/>
        <w:spacing w:lineRule="atLeast" w:line="40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 НИОКР –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нтрактов на сумму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9 278,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лей; </w:t>
      </w:r>
    </w:p>
    <w:p>
      <w:pPr>
        <w:pStyle w:val="Heading3"/>
        <w:keepNext w:val="false"/>
        <w:widowControl w:val="false"/>
        <w:suppressAutoHyphens w:val="true"/>
        <w:spacing w:lineRule="atLeast" w:line="40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 «прочие нужды» -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нтрактов на сумму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0,0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лей. </w:t>
      </w:r>
    </w:p>
    <w:p>
      <w:pPr>
        <w:pStyle w:val="Heading3"/>
        <w:keepNext w:val="false"/>
        <w:widowControl w:val="false"/>
        <w:suppressAutoHyphens w:val="true"/>
        <w:spacing w:lineRule="atLeast" w:line="40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оимость работ, выполняемых в 2014 году, по 2 переходящим контрактам прошлых лет составляе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68 655,5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тыс. рублей, по заключенным с 1 января 2014 года 9 контрактам составляе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49 325,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тыс. рублей, в том числе по 1 контракту длительностью более одного года –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66 884,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тыс. рублей.</w:t>
      </w:r>
    </w:p>
    <w:p>
      <w:pPr>
        <w:pStyle w:val="Normal"/>
        <w:suppressAutoHyphens w:val="true"/>
        <w:spacing w:lineRule="atLeast" w:line="4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ь  работ, выполняемых в 2014 году, увеличилась на 1 переходящий государственный контракт прошлых лет на 1 770,6 тыс. рублей, по причине перевода ранее заключенных договоров подряда в государственные контракты и регистрации в реестре государственных контрактов и постановке на учет в органах Федерального казначейства.</w:t>
      </w:r>
    </w:p>
    <w:p>
      <w:pPr>
        <w:pStyle w:val="Heading3"/>
        <w:keepNext w:val="false"/>
        <w:widowControl w:val="false"/>
        <w:suppressAutoHyphens w:val="true"/>
        <w:spacing w:lineRule="atLeast" w:line="400" w:before="0" w:after="0"/>
        <w:ind w:firstLine="708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keepNext w:val="false"/>
        <w:widowControl w:val="false"/>
        <w:suppressAutoHyphens w:val="true"/>
        <w:spacing w:lineRule="atLeast" w:line="40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В части Росгидромета</w:t>
      </w:r>
    </w:p>
    <w:p>
      <w:pPr>
        <w:pStyle w:val="Heading3"/>
        <w:keepNext w:val="false"/>
        <w:widowControl w:val="false"/>
        <w:suppressAutoHyphens w:val="true"/>
        <w:spacing w:lineRule="atLeast" w:line="40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14 год заключено 59 согла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сумму  1 214 136,5 тыс. рублей – 99,99 % от объема годовых бюджетных назначений, в том числе по направлениям:</w:t>
      </w:r>
    </w:p>
    <w:p>
      <w:pPr>
        <w:pStyle w:val="Heading3"/>
        <w:keepNext w:val="false"/>
        <w:widowControl w:val="false"/>
        <w:suppressAutoHyphens w:val="true"/>
        <w:spacing w:lineRule="atLeast" w:line="40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 «капитальные вложения» – 59 соглашений на сумму 1 214 136,50 тыс. рублей (бюджетные инвестиции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- 0 соглашений на сумму 0,00 тыс. рублей; субсидии в объекты госсобственности РФ - 59 соглашений на сумму 1 214 136,5 тыс. рублей; межбюджетные субсидии - 0 соглашений на сумму 0,00 тыс. рублей);</w:t>
      </w:r>
    </w:p>
    <w:p>
      <w:pPr>
        <w:pStyle w:val="Heading3"/>
        <w:keepNext w:val="false"/>
        <w:widowControl w:val="false"/>
        <w:suppressAutoHyphens w:val="true"/>
        <w:spacing w:lineRule="atLeast" w:line="40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 НИОКР – 0 соглашений на сумму 0,00 тыс. рублей; </w:t>
      </w:r>
    </w:p>
    <w:p>
      <w:pPr>
        <w:pStyle w:val="Heading3"/>
        <w:keepNext w:val="false"/>
        <w:widowControl w:val="false"/>
        <w:suppressAutoHyphens w:val="true"/>
        <w:spacing w:lineRule="atLeast" w:line="40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 «прочие нужды» - 0 соглашений на сумму 0,00 тыс. рублей. </w:t>
      </w:r>
    </w:p>
    <w:p>
      <w:pPr>
        <w:pStyle w:val="Normal"/>
        <w:suppressAutoHyphens w:val="true"/>
        <w:spacing w:lineRule="atLeast" w:line="400"/>
        <w:ind w:firstLine="720"/>
        <w:jc w:val="both"/>
        <w:rPr/>
      </w:pPr>
      <w:r>
        <w:rPr>
          <w:sz w:val="28"/>
          <w:szCs w:val="28"/>
        </w:rPr>
        <w:t>Стоимость работ, выполняемых в 2014 году, по 59 соглашениям заключенным с 1 января 2014 г. составляет 1 214 136,5 тыс. рублей.</w:t>
      </w:r>
    </w:p>
    <w:p>
      <w:pPr>
        <w:pStyle w:val="Normal"/>
        <w:suppressAutoHyphens w:val="true"/>
        <w:spacing w:lineRule="atLeast" w:line="400"/>
        <w:ind w:firstLine="720"/>
        <w:jc w:val="both"/>
        <w:rPr/>
      </w:pPr>
      <w:r>
        <w:rPr>
          <w:sz w:val="28"/>
          <w:szCs w:val="28"/>
        </w:rPr>
        <w:t xml:space="preserve">В виду изменения в 2014 году порядка финансирования объектов капитального строительства за счет средств федерального бюджета (в соответствии с Федеральным законом от 02.12.2013 № 349-ФЗ «О федеральном бюджете на 2014 год и на плановый период 2015 и 2016 годов», ст. 78.2 Бюджетного кодекса Российской Федерации, Правил осуществления капитальных вложений в объекты государственной собственности Российской Федерации за счет средств федерального бюджета, утвержденных постановлением Правительства Российской Федерации от 09.01.2014 №13) Росгидрометом заключены с заказчиками-застройщиками Программы (ФГБУ «ЦАО» и ФГБУ «Авиаметтелеком Росгидромета») соглашения о предоставлении субсидий на осуществление капитальных вложений в объекты капитального строительства государственной собственности. </w:t>
      </w:r>
    </w:p>
    <w:p>
      <w:pPr>
        <w:pStyle w:val="Normal"/>
        <w:suppressAutoHyphens w:val="true"/>
        <w:spacing w:lineRule="atLeast" w:line="400"/>
        <w:ind w:firstLine="720"/>
        <w:jc w:val="both"/>
        <w:rPr/>
      </w:pPr>
      <w:r>
        <w:rPr>
          <w:sz w:val="28"/>
          <w:szCs w:val="28"/>
        </w:rPr>
        <w:t xml:space="preserve">Таким образом, стоимостные и количественные показатели, в части количества и стоимости контрактов, действующих в рамках Программы, отличаются от представленных ранее в отчете за первый квартал, которые отражают контракты (в том числе переходящие) на проведение работ заключенные между заказчиками-застройщиками и подрядной организацией. </w:t>
      </w:r>
    </w:p>
    <w:p>
      <w:pPr>
        <w:pStyle w:val="Normal"/>
        <w:shd w:fill="FFFFFF" w:val="clear"/>
        <w:autoSpaceDE w:val="false"/>
        <w:spacing w:lineRule="atLeast" w:line="40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40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Объем финансирования в 2014 году за счет средств федерального бюджета </w:t>
      </w:r>
    </w:p>
    <w:p>
      <w:pPr>
        <w:pStyle w:val="Normal"/>
        <w:shd w:fill="FFFFFF" w:val="clear"/>
        <w:autoSpaceDE w:val="false"/>
        <w:spacing w:lineRule="atLeast" w:line="4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 финансирования в 2014 году за счет средств федерального бюдже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>составил 1 335 010,5 т</w:t>
      </w:r>
      <w:r>
        <w:rPr>
          <w:bCs/>
          <w:sz w:val="28"/>
          <w:szCs w:val="28"/>
        </w:rPr>
        <w:t xml:space="preserve">ыс. рублей, в том числе «капитальные вложения» </w:t>
      </w:r>
      <w:r>
        <w:rPr>
          <w:bCs/>
          <w:sz w:val="28"/>
          <w:szCs w:val="28"/>
          <w:shd w:fill="FFFFFF" w:val="clear"/>
        </w:rPr>
        <w:t>– 1 314 530,9 тыс. рублей (бюджетные инвестиции – 100 310,0</w:t>
      </w:r>
      <w:r>
        <w:rPr>
          <w:bCs/>
          <w:sz w:val="28"/>
          <w:szCs w:val="28"/>
        </w:rPr>
        <w:t xml:space="preserve"> тыс. рублей; </w:t>
      </w:r>
      <w:r>
        <w:rPr>
          <w:sz w:val="28"/>
          <w:szCs w:val="28"/>
        </w:rPr>
        <w:t xml:space="preserve">субсидии в объекты госсобственности РФ </w:t>
      </w:r>
      <w:r>
        <w:rPr>
          <w:sz w:val="28"/>
          <w:szCs w:val="28"/>
          <w:shd w:fill="FFFFFF" w:val="clear"/>
        </w:rPr>
        <w:t>– 1 214 220,9 тыс</w:t>
      </w:r>
      <w:r>
        <w:rPr>
          <w:sz w:val="28"/>
          <w:szCs w:val="28"/>
        </w:rPr>
        <w:t>. рублей;</w:t>
      </w:r>
      <w:r>
        <w:rPr>
          <w:bCs/>
          <w:sz w:val="28"/>
          <w:szCs w:val="28"/>
        </w:rPr>
        <w:t xml:space="preserve"> межбюджетные субсидии – 0,0 тыс. рублей), НИОКР – 20 479,6 тыс. рублей, «прочие нужды» -.0,0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spacing w:lineRule="atLeast" w:line="400"/>
        <w:ind w:firstLine="709"/>
        <w:jc w:val="both"/>
        <w:rPr/>
      </w:pPr>
      <w:r>
        <w:rPr>
          <w:sz w:val="28"/>
          <w:szCs w:val="28"/>
        </w:rPr>
        <w:t xml:space="preserve">Освоено с начала 2014 года за счет </w:t>
      </w:r>
      <w:r>
        <w:rPr>
          <w:bCs/>
          <w:sz w:val="28"/>
          <w:szCs w:val="28"/>
        </w:rPr>
        <w:t xml:space="preserve">средств федерального </w:t>
      </w:r>
      <w:r>
        <w:rPr>
          <w:bCs/>
          <w:sz w:val="28"/>
          <w:szCs w:val="28"/>
          <w:shd w:fill="FFFFFF" w:val="clear"/>
        </w:rPr>
        <w:t>бюджета 983</w:t>
      </w:r>
      <w:r>
        <w:rPr>
          <w:bCs/>
          <w:sz w:val="28"/>
          <w:szCs w:val="28"/>
        </w:rPr>
        <w:t> 887,5 тыс. рублей</w:t>
      </w:r>
      <w:r>
        <w:rPr>
          <w:bCs/>
          <w:sz w:val="28"/>
          <w:szCs w:val="28"/>
          <w:shd w:fill="FFFFFF" w:val="clear"/>
        </w:rPr>
        <w:t xml:space="preserve"> – 73,7 % от годовых бюджетных назначений, в том числе «капитальные вложения» - 967 208,9 тыс. рублей (бюджетные инвестиции – 47 671,1 тыс. руб., </w:t>
      </w:r>
      <w:r>
        <w:rPr>
          <w:sz w:val="28"/>
          <w:szCs w:val="28"/>
        </w:rPr>
        <w:t>субсидии в объекты госсобственности РФ - 919</w:t>
      </w:r>
      <w:r>
        <w:rPr>
          <w:bCs/>
          <w:sz w:val="28"/>
          <w:szCs w:val="28"/>
        </w:rPr>
        <w:t> 537,8 тыс. рублей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межбюджетные субсидии – 0,0 тыс. рублей)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>НИОКР – 16 678,6 тыс. рублей</w:t>
      </w:r>
      <w:r>
        <w:rPr>
          <w:bCs/>
          <w:sz w:val="28"/>
          <w:szCs w:val="28"/>
        </w:rPr>
        <w:t xml:space="preserve">, «прочие нужды» </w:t>
      </w:r>
      <w:r>
        <w:rPr>
          <w:bCs/>
          <w:sz w:val="28"/>
          <w:szCs w:val="28"/>
          <w:shd w:fill="FFFFFF" w:val="clear"/>
        </w:rPr>
        <w:t>– 0,0 тыс. рублей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tLeast" w:line="40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За 2014 год суммарные кассовые расходы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осударственных заказчиков из федерального бюджета на реализацию программы составляют 1 293 256,0 тыс. </w:t>
      </w:r>
      <w:r>
        <w:rPr>
          <w:bCs/>
          <w:sz w:val="28"/>
          <w:szCs w:val="28"/>
          <w:shd w:fill="FFFFFF" w:val="clear"/>
        </w:rPr>
        <w:t xml:space="preserve">рублей – 96,9 % от годовых бюджетных назначений, в том числе «капитальные вложения» – </w:t>
      </w:r>
      <w:r>
        <w:rPr>
          <w:bCs/>
          <w:sz w:val="28"/>
          <w:szCs w:val="28"/>
        </w:rPr>
        <w:t xml:space="preserve">1 276 577,4 </w:t>
      </w:r>
      <w:r>
        <w:rPr>
          <w:bCs/>
          <w:sz w:val="28"/>
          <w:szCs w:val="28"/>
          <w:shd w:fill="FFFFFF" w:val="clear"/>
        </w:rPr>
        <w:t xml:space="preserve">тыс. рублей (бюджетные инвестиции – 62 440,9 тыс. рублей, </w:t>
      </w:r>
      <w:r>
        <w:rPr>
          <w:sz w:val="28"/>
          <w:szCs w:val="28"/>
        </w:rPr>
        <w:t xml:space="preserve">субсидии в объекты госсобственности РФ </w:t>
      </w:r>
      <w:r>
        <w:rPr>
          <w:sz w:val="28"/>
          <w:szCs w:val="28"/>
          <w:shd w:fill="FFFFFF" w:val="clear"/>
        </w:rPr>
        <w:t>– 1 214 136,5 тыс</w:t>
      </w:r>
      <w:r>
        <w:rPr>
          <w:sz w:val="28"/>
          <w:szCs w:val="28"/>
        </w:rPr>
        <w:t>. рублей,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>межбюджетные субсидии – 0,0 тыс. рублей), НИОКР – 16 678,6 тыс. рублей, «прочие нужды» – 0,0 тыс. рублей.</w:t>
      </w:r>
    </w:p>
    <w:p>
      <w:pPr>
        <w:pStyle w:val="Normal"/>
        <w:shd w:fill="FFFFFF" w:val="clear"/>
        <w:autoSpaceDE w:val="false"/>
        <w:spacing w:lineRule="atLeast" w:line="400"/>
        <w:ind w:firstLine="72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tLeast" w:line="400"/>
        <w:ind w:firstLine="72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В части Росавиации</w:t>
      </w:r>
    </w:p>
    <w:p>
      <w:pPr>
        <w:pStyle w:val="Heading3"/>
        <w:keepNext w:val="false"/>
        <w:widowControl w:val="false"/>
        <w:suppressAutoHyphens w:val="true"/>
        <w:spacing w:lineRule="atLeast" w:line="40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ъем финансирования в 2014 году за счет средств федерального бюджета составляет 120 789,6 тыс. рублей, в том числе «капитальные вложения» – 100 310,0 тыс. рублей (бюджетные инвестиции – 100 310,0 тыс. рублей; субсидии в объекты гос. собственности РФ – 0,0 тыс. рублей; межбюджетные субсидии – 0,0 тыс. рублей), НИОКР – 20 479,6 тыс. рублей, «прочие нужды» - 0,0 тыс. рублей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tLeast" w:line="40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своено с начала 2014 года за счет </w:t>
      </w:r>
      <w:r>
        <w:rPr>
          <w:bCs/>
          <w:sz w:val="28"/>
          <w:szCs w:val="28"/>
        </w:rPr>
        <w:t>средств федерального бюджета 64 349,7 тыс. рублей – 53,3 % от годовых бюджетных назначений, в том числе «капитальные вложения» (бюджетные инвестиции) – 47 671,1 тыс. рублей, НИОКР – 16 678,6 тыс. рублей, «прочие нужды» – 0,0 тыс. рублей.</w:t>
      </w:r>
    </w:p>
    <w:p>
      <w:pPr>
        <w:pStyle w:val="Heading3"/>
        <w:keepNext w:val="false"/>
        <w:widowControl w:val="false"/>
        <w:suppressAutoHyphens w:val="true"/>
        <w:spacing w:lineRule="atLeast" w:line="40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 2014 год суммарные кассовые рас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ых заказчиков из федерального бюджета на реализацию программы составляют 79 119,5 тыс. рублей - 65,5 % от годовых бюджетных назначений, в том числе «капитальные вложения» – 62 440,9 тыс. рублей (бюджетные инвестиции – 62 440,9 тыс. рублей, межбюджетные субсидии – 0,0 тыс. рублей), НИОКР – 16 678,6 тыс. рублей, «прочие нужды» - 0,0 тыс. рублей.</w:t>
      </w:r>
    </w:p>
    <w:p>
      <w:pPr>
        <w:pStyle w:val="Normal"/>
        <w:shd w:fill="FFFFFF" w:val="clear"/>
        <w:suppressAutoHyphens w:val="true"/>
        <w:spacing w:lineRule="atLeast" w:line="400"/>
        <w:ind w:firstLine="72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В части Росгидромета</w:t>
      </w:r>
    </w:p>
    <w:p>
      <w:pPr>
        <w:pStyle w:val="Heading3"/>
        <w:keepNext w:val="false"/>
        <w:widowControl w:val="false"/>
        <w:suppressAutoHyphens w:val="true"/>
        <w:spacing w:lineRule="atLeast" w:line="40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ъем финансирования в 2014 году за счет средств федерального бюджета составляет 1 214 220,9 тыс. рублей, в том числе «капитальные вложения» – 1 214 220,9 тыс. рублей (бюджетные инвестиции – 0,00 тыс. рублей; субсидии в объекты гос.собственности РФ – 1 214 220,90 тыс. рублей; межбюджетные субсидии – 0,00 тыс. рублей), НИОКР – 0,00 тыс. рублей, «прочие нужды» - 0,00 тыс. рублей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tLeast" w:line="400"/>
        <w:ind w:firstLine="709"/>
        <w:jc w:val="both"/>
        <w:rPr/>
      </w:pPr>
      <w:r>
        <w:rPr>
          <w:sz w:val="28"/>
          <w:szCs w:val="28"/>
        </w:rPr>
        <w:t xml:space="preserve">Освоено с начала 2014 года за счет </w:t>
      </w:r>
      <w:r>
        <w:rPr>
          <w:bCs/>
          <w:sz w:val="28"/>
          <w:szCs w:val="28"/>
        </w:rPr>
        <w:t xml:space="preserve">средств федерального бюджета 919 537,76 тыс. рублей – 75,7 % от годовых бюджетных назначений, в том числе «капитальные вложения» (бюджетные инвестиции – 0,00 тыс. рублей, субсидии в объекты </w:t>
      </w:r>
      <w:r>
        <w:rPr>
          <w:sz w:val="28"/>
          <w:szCs w:val="28"/>
        </w:rPr>
        <w:t xml:space="preserve">гос.собственности РФ </w:t>
      </w:r>
      <w:r>
        <w:rPr>
          <w:bCs/>
          <w:sz w:val="28"/>
          <w:szCs w:val="28"/>
        </w:rPr>
        <w:t>– 919 537,76 тыс. рублей; межбюджетные субсидии – 0,00 тыс. рублей), НИОКР – 0,00 тыс. рублей, «прочие нужды» – 0,00 тыс. рублей.</w:t>
      </w:r>
    </w:p>
    <w:p>
      <w:pPr>
        <w:pStyle w:val="Heading3"/>
        <w:keepNext w:val="false"/>
        <w:widowControl w:val="false"/>
        <w:suppressAutoHyphens w:val="true"/>
        <w:spacing w:lineRule="atLeast" w:line="40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 2014 год суммарные кассовые рас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ых заказчиков из федерального бюджета на реализацию программы составляют 1 214 136,5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ыс. рублей – 99,99 % от годовых бюджетных назначений, в том числе «капитальные вложения» – 1 214 136,5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ыс. рублей (бюджетные инвестиции – 0,00 тыс. рублей, субсидии в объекты гос.собственности РФ – 1 214 136,5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ыс. рублей; межбюджетные субсидии – 0,00 тыс. рублей), НИОКР – 0,00 тыс. рублей, «прочие нужды» - 0,00 тыс. рублей.</w:t>
      </w:r>
    </w:p>
    <w:p>
      <w:pPr>
        <w:pStyle w:val="Normal"/>
        <w:suppressAutoHyphens w:val="true"/>
        <w:spacing w:lineRule="atLeast" w:line="4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tLeast" w:line="400"/>
        <w:ind w:firstLine="709"/>
        <w:jc w:val="both"/>
        <w:rPr/>
      </w:pPr>
      <w:r>
        <w:rPr>
          <w:b/>
          <w:sz w:val="28"/>
          <w:szCs w:val="28"/>
        </w:rPr>
        <w:t>7. Объем средств на реализацию мероприятий программы в 2014 году,</w:t>
      </w:r>
      <w:r>
        <w:rPr>
          <w:sz w:val="28"/>
          <w:szCs w:val="28"/>
        </w:rPr>
        <w:t xml:space="preserve"> предусмотренный утвержденной программой за счет средств субъектов Российской Федерации и местных бюджетов составляет 0,0 тыс. рублей («капитальные вложения» - 0,0 тыс. рублей, НИОКР – 0,0 тыс. рублей, «прочие нужды» - 0,0 тыс. рублей), за счет внебюджетных источников составляет 4 189 500,0тыс. рублей («капитальные вложения» - 4 169 500,0 тыс. рублей, НИОКР – 20 000,0 тыс. рублей, «прочие нужды» - 0,0 тыс. рублей).</w:t>
      </w:r>
    </w:p>
    <w:p>
      <w:pPr>
        <w:pStyle w:val="Normal"/>
        <w:shd w:fill="FFFFFF" w:val="clear"/>
        <w:suppressAutoHyphens w:val="true"/>
        <w:spacing w:lineRule="atLeas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tLeast" w:line="40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 части Росавиации</w:t>
      </w:r>
    </w:p>
    <w:p>
      <w:pPr>
        <w:pStyle w:val="Normal"/>
        <w:suppressAutoHyphens w:val="true"/>
        <w:spacing w:lineRule="atLeast" w:line="400" w:before="0" w:after="0"/>
        <w:ind w:firstLine="709"/>
        <w:contextualSpacing/>
        <w:jc w:val="both"/>
        <w:rPr/>
      </w:pPr>
      <w:r>
        <w:rPr>
          <w:sz w:val="28"/>
          <w:szCs w:val="28"/>
        </w:rPr>
        <w:t>Объем средств на реализацию мероприятий программы в 2014 году, предусмотренный утвержденной программой за счет средств субъектов Российской Федерации и местных бюджетов составляет 0,0 тыс. рублей («капитальные вложения» - 0,0 тыс. рублей, НИОКР 0,0 тыс. рублей, «прочие нужды» - 0,0 тыс. рублей), за счет внебюджетных источников составляет 4 171 800,0 тыс. рублей («капитальные вложения» - 4 151 800,0 тыс. рублей, НИОКР – 20 000,0 тыс. рублей, «прочие нужды» 0,0 тыс. рублей).</w:t>
      </w:r>
    </w:p>
    <w:p>
      <w:pPr>
        <w:pStyle w:val="Normal"/>
        <w:suppressAutoHyphens w:val="true"/>
        <w:spacing w:lineRule="atLeast" w:line="40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Привлечено софинансирование за 2014 год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з бюджетов субъектов Российской Федерации </w:t>
      </w:r>
      <w:r>
        <w:rPr>
          <w:sz w:val="28"/>
          <w:szCs w:val="28"/>
        </w:rPr>
        <w:t xml:space="preserve">и местных бюджетов в </w:t>
      </w:r>
      <w:r>
        <w:rPr>
          <w:bCs/>
          <w:sz w:val="28"/>
          <w:szCs w:val="28"/>
        </w:rPr>
        <w:t>объеме 0,0</w:t>
      </w:r>
      <w:r>
        <w:rPr>
          <w:sz w:val="28"/>
          <w:szCs w:val="28"/>
        </w:rPr>
        <w:t xml:space="preserve"> тыс. руб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«капитальные влож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0,0 тыс. рублей, НИОКР – 0,0 тыс. рублей, «прочие нужды» - 0,0 тыс. рублей) – 0,0 % от запланированного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bCs/>
          <w:sz w:val="28"/>
          <w:szCs w:val="28"/>
        </w:rPr>
        <w:t xml:space="preserve"> внебюджетных источников в объеме 2 271 727,7</w:t>
      </w:r>
      <w:r>
        <w:rPr>
          <w:sz w:val="28"/>
          <w:szCs w:val="28"/>
        </w:rPr>
        <w:t xml:space="preserve"> тыс. рублей («капитальные влож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2 256 754,2 тыс. рублей, НИОКР – 14 973,5 тыс. рублей, «прочие нужды» - 0,0 тыс. рублей) – 54,5 % от запланированного; общий объем софинансирования за счет указанных источников – 2 271 727,7 тыс. рублей, 54,5 % от запланированного.</w:t>
      </w:r>
    </w:p>
    <w:p>
      <w:pPr>
        <w:pStyle w:val="Normal"/>
        <w:suppressAutoHyphens w:val="true"/>
        <w:spacing w:lineRule="atLeast" w:line="400"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чины низкого освоения средств внебюджетных источников:</w:t>
      </w:r>
    </w:p>
    <w:p>
      <w:pPr>
        <w:pStyle w:val="Normal"/>
        <w:suppressAutoHyphens w:val="true"/>
        <w:spacing w:lineRule="atLeas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каз ОАО «Концерн ПВО «Алмаз-Антей» выполнять строительные работы (выполнение работ по мероприятию «под ключ»), что требует дополнительного времени ФГУП «Госкорпорация по ОрВД»  для проведения конкурсных процедур по выбору подрядчика.</w:t>
      </w:r>
    </w:p>
    <w:p>
      <w:pPr>
        <w:pStyle w:val="Normal"/>
        <w:suppressAutoHyphens w:val="true"/>
        <w:spacing w:lineRule="atLeast" w:line="400"/>
        <w:ind w:firstLine="709"/>
        <w:jc w:val="both"/>
        <w:rPr/>
      </w:pPr>
      <w:r>
        <w:rPr>
          <w:sz w:val="28"/>
          <w:szCs w:val="28"/>
        </w:rPr>
        <w:t>2. Невыполнение подрядными организациями договорных обязательств. В 2014 году в судебном порядке были расторгнуты договоры на выполнение строительно-монтажных работ по объектам: Красноярск – строительство вышки командно-диспетчерского пункта (далее - КДП); Воронеж – строительно-монтажные работы под установку аэродромного радиолокационного комплекса (далее - АРЛК) и радиомаячной системы посадки (далее - РМС); Нерюнгри - строительно-монтажные работы под установку АРЛК и РМС;  в одностороннем порядке по объектам Туруханск –  строительно-монтажные работы под установку моноимпульсного вторичного радиолокатора (далее - МВРЛ), приводной радиостанции (далее - ПРС), автоматического радиопеленгатора (далее - АРП); Стрежевой - строительно-монтажные работы под установку АРЛК и РМС.</w:t>
      </w:r>
    </w:p>
    <w:p>
      <w:pPr>
        <w:pStyle w:val="Normal"/>
        <w:suppressAutoHyphens w:val="true"/>
        <w:spacing w:lineRule="atLeast" w:line="400"/>
        <w:ind w:firstLine="709"/>
        <w:jc w:val="both"/>
        <w:rPr/>
      </w:pPr>
      <w:r>
        <w:rPr>
          <w:sz w:val="28"/>
          <w:szCs w:val="28"/>
        </w:rPr>
        <w:t>3. Низкое качество проектно-сметной документации и необходимость ее корректировки в ходе выполнения работ или повторное направление в ФАУ «Главгосэкспертиза России» (по объектам Уфа, Ухта, Хатанга, Бодайбо).</w:t>
      </w:r>
    </w:p>
    <w:p>
      <w:pPr>
        <w:pStyle w:val="Normal"/>
        <w:suppressAutoHyphens w:val="true"/>
        <w:spacing w:lineRule="atLeast" w:line="40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оответствие рабочей и проектной документации по объекту МВРЛ Новосибирск (Толмачево) привело к необходимости приостановки, а также необходимости корректировки проектно-сметной документации и повторному прохождению ФАУ «Главгосэкспертиза России» и, как следствие, переносу работ на 2015 год.</w:t>
      </w:r>
    </w:p>
    <w:p>
      <w:pPr>
        <w:pStyle w:val="Normal"/>
        <w:suppressAutoHyphens w:val="true"/>
        <w:spacing w:lineRule="atLeast" w:line="400"/>
        <w:ind w:firstLine="709"/>
        <w:jc w:val="both"/>
        <w:rPr/>
      </w:pPr>
      <w:r>
        <w:rPr>
          <w:sz w:val="28"/>
          <w:szCs w:val="28"/>
        </w:rPr>
        <w:t>По разработанной ОАО «Концерн ПВО «Алмаз-Антей» проектной документации, получившей положительное заключение ФАУ «Главгосэкспертиза России», невозможно в полном объеме осуществлять мероприятия (в части монтажа и пуско-наладки оборудования), т.к. утвержденные ФАУ «Главгосэкспертиза России» сметы (цены) не соответствуют предложениям предприятий - изготовителей оборудования.</w:t>
      </w:r>
    </w:p>
    <w:p>
      <w:pPr>
        <w:pStyle w:val="Normal"/>
        <w:suppressAutoHyphens w:val="true"/>
        <w:spacing w:lineRule="atLeast" w:line="400"/>
        <w:ind w:firstLine="709"/>
        <w:jc w:val="both"/>
        <w:rPr/>
      </w:pPr>
      <w:r>
        <w:rPr>
          <w:sz w:val="28"/>
          <w:szCs w:val="28"/>
        </w:rPr>
        <w:t>Длительное согласование и корректировка сметной документации ОАО «Концерн ПВО «Алмаз-Антей» по объекту Уфа, в части стоимости монтажных и пуско-наладочных работ МВРЛ, привело к переносу срока выполнения монтажных и пуско-наладочных работ МВРЛ на 2015 год.</w:t>
      </w:r>
    </w:p>
    <w:p>
      <w:pPr>
        <w:pStyle w:val="Normal"/>
        <w:suppressAutoHyphens w:val="true"/>
        <w:spacing w:lineRule="atLeast" w:line="400"/>
        <w:ind w:firstLine="709"/>
        <w:jc w:val="both"/>
        <w:rPr/>
      </w:pPr>
      <w:r>
        <w:rPr>
          <w:sz w:val="28"/>
          <w:szCs w:val="28"/>
        </w:rPr>
        <w:t>Длительное согласование и корректировка сметной документации ОАО «Концерн ПВО «Алмаз-Антей» по объекту Архангельск в части стоимости поставки, монтажных и пуско-наладочных работ автоматического радиопеленгатора привело к переносу срока выполнения монтажных и пуско-наладочных работ.</w:t>
      </w:r>
    </w:p>
    <w:p>
      <w:pPr>
        <w:pStyle w:val="Normal"/>
        <w:suppressAutoHyphens w:val="true"/>
        <w:spacing w:lineRule="atLeast" w:line="400"/>
        <w:ind w:firstLine="709"/>
        <w:jc w:val="both"/>
        <w:rPr/>
      </w:pPr>
      <w:r>
        <w:rPr>
          <w:sz w:val="28"/>
          <w:szCs w:val="28"/>
        </w:rPr>
        <w:t>4. Отсутствие строительных организаций на выполнение строительно-монтажных работ в отдаленных районах страны, отвечающих требованиям по строительству объектов авиационной инфраструктуры, из-за чего конкурсные процедуры проводятся по два и более раза.</w:t>
      </w:r>
    </w:p>
    <w:p>
      <w:pPr>
        <w:pStyle w:val="Normal"/>
        <w:suppressAutoHyphens w:val="true"/>
        <w:spacing w:lineRule="atLeast" w:line="400"/>
        <w:ind w:firstLine="709"/>
        <w:jc w:val="both"/>
        <w:rPr/>
      </w:pPr>
      <w:r>
        <w:rPr>
          <w:sz w:val="28"/>
          <w:szCs w:val="28"/>
        </w:rPr>
        <w:t>5. Длительное согласование проектов договоров между ФГУП «Госкорпорация по ОрВД» и  ОАО «Концерн ПВО «Алмаз-Антей».</w:t>
      </w:r>
    </w:p>
    <w:p>
      <w:pPr>
        <w:pStyle w:val="Normal"/>
        <w:suppressAutoHyphens w:val="true"/>
        <w:spacing w:lineRule="atLeast" w:line="400"/>
        <w:ind w:firstLine="709"/>
        <w:jc w:val="both"/>
        <w:rPr/>
      </w:pPr>
      <w:r>
        <w:rPr>
          <w:sz w:val="28"/>
          <w:szCs w:val="28"/>
        </w:rPr>
        <w:t xml:space="preserve">ОАО «Концерн ПВО «Алмаз-Антей» минимизирует ответственность генерального подрядчика, вследствие чего подписание договоров осуществляется с протоколами разногласий, что требует дополнительного времени для повторного согласования. </w:t>
      </w:r>
    </w:p>
    <w:p>
      <w:pPr>
        <w:pStyle w:val="Normal"/>
        <w:suppressAutoHyphens w:val="true"/>
        <w:spacing w:lineRule="atLeast" w:line="400"/>
        <w:ind w:firstLine="709"/>
        <w:jc w:val="both"/>
        <w:rPr/>
      </w:pPr>
      <w:r>
        <w:rPr>
          <w:sz w:val="28"/>
          <w:szCs w:val="28"/>
        </w:rPr>
        <w:t>Возвращены в адрес ОАО «Концерн ПВО «Алмаз-Антей» без реализации протоколы разногласий к договорам по объектам: Соболево, Апатиты и Нижнеудинск. Протоколы разногласий меняют существенные условия договора (стоимость работ превышает указанную в проектно-сметной документации), что требует повторного согласования в Росавиации. Договоры были подготовлены в 2013 году и проходили процесс согласования в соответствии с Федеральным законом от 21.07.2005 № 94-ФЗ , который утратил силу с 01.01.2014.</w:t>
      </w:r>
    </w:p>
    <w:p>
      <w:pPr>
        <w:pStyle w:val="Normal"/>
        <w:suppressAutoHyphens w:val="true"/>
        <w:spacing w:lineRule="atLeast" w:line="400"/>
        <w:ind w:firstLine="709"/>
        <w:jc w:val="both"/>
        <w:rPr/>
      </w:pPr>
      <w:r>
        <w:rPr>
          <w:sz w:val="28"/>
          <w:szCs w:val="28"/>
        </w:rPr>
        <w:t>6. Отсутствие строительной готовности позиции на объектах Вилюйск, Усть-Хайрюзово привело к переносу срока выполнения монтажных и пуско-наладочных работ МВРЛ на 2015 год.</w:t>
      </w:r>
    </w:p>
    <w:p>
      <w:pPr>
        <w:pStyle w:val="Normal"/>
        <w:suppressAutoHyphens w:val="true"/>
        <w:spacing w:lineRule="atLeas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троительной готовности и откорректированной документации на объекте Вилюйск привело к переносу срока выполнения монтажных и пуско-наладочных работ АРМ-150МА и АРП.</w:t>
      </w:r>
    </w:p>
    <w:p>
      <w:pPr>
        <w:pStyle w:val="Normal"/>
        <w:suppressAutoHyphens w:val="true"/>
        <w:spacing w:lineRule="atLeas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епредставление или позднее представление ОАО «Концерн «ПВО «Алмаз-Антей» отчетных документов по работам, выполненным в декабре 2014 года, привело к невозможности приемки и оплаты работ в 2014 году.</w:t>
      </w:r>
    </w:p>
    <w:p>
      <w:pPr>
        <w:pStyle w:val="Normal"/>
        <w:shd w:fill="FFFFFF" w:val="clear"/>
        <w:suppressAutoHyphens w:val="true"/>
        <w:spacing w:lineRule="atLeast" w:line="40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 части Росгидромета</w:t>
      </w:r>
    </w:p>
    <w:p>
      <w:pPr>
        <w:pStyle w:val="Normal"/>
        <w:shd w:fill="FFFFFF" w:val="clear"/>
        <w:suppressAutoHyphens w:val="true"/>
        <w:spacing w:lineRule="atLeast" w:line="400"/>
        <w:ind w:firstLine="720"/>
        <w:jc w:val="both"/>
        <w:rPr/>
      </w:pPr>
      <w:r>
        <w:rPr>
          <w:sz w:val="28"/>
          <w:szCs w:val="28"/>
        </w:rPr>
        <w:t>Объем средств на реализацию мероприятий программы в 2014 году, предусмотренный утвержденной программой за счет средств субъектов Российской Федерации и местных бюджетов составляет 0,00 тыс. рублей («капитальные вложения» - 0,00 тыс. рублей, НИОКР – 0,00 тыс. рублей, «прочие нужды» - 0,00 тыс. рублей), за счет внебюджетных источников составляет 17 700,0 тыс. рублей («капитальные вложения» - 17 700,0 тыс. рублей, НИОКР – 0,00 тыс. рублей, «прочие нужды» - 0,00 тыс. рублей).</w:t>
      </w:r>
    </w:p>
    <w:p>
      <w:pPr>
        <w:pStyle w:val="Normal"/>
        <w:suppressAutoHyphens w:val="true"/>
        <w:spacing w:lineRule="atLeast" w:line="400"/>
        <w:ind w:firstLine="709"/>
        <w:jc w:val="both"/>
        <w:rPr/>
      </w:pPr>
      <w:r>
        <w:rPr>
          <w:bCs/>
          <w:sz w:val="28"/>
          <w:szCs w:val="28"/>
        </w:rPr>
        <w:t>Привлечено софинансирование за 2014 год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з бюджетов субъектов Российской Федерации </w:t>
      </w:r>
      <w:r>
        <w:rPr>
          <w:sz w:val="28"/>
          <w:szCs w:val="28"/>
        </w:rPr>
        <w:t xml:space="preserve">и местных бюджетов в </w:t>
      </w:r>
      <w:r>
        <w:rPr>
          <w:bCs/>
          <w:sz w:val="28"/>
          <w:szCs w:val="28"/>
        </w:rPr>
        <w:t>объеме 0,00</w:t>
      </w:r>
      <w:r>
        <w:rPr>
          <w:sz w:val="28"/>
          <w:szCs w:val="28"/>
        </w:rPr>
        <w:t xml:space="preserve"> тыс. руб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«капитальные влож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0,00 тыс. рублей, НИОКР – 0,00 тыс. рублей, «прочие нужды» - 0,00 тыс. рублей) – 0,00 % от запланированного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bCs/>
          <w:sz w:val="28"/>
          <w:szCs w:val="28"/>
        </w:rPr>
        <w:t xml:space="preserve"> внебюджетных источников в объеме 2 080,79</w:t>
      </w:r>
      <w:r>
        <w:rPr>
          <w:sz w:val="28"/>
          <w:szCs w:val="28"/>
        </w:rPr>
        <w:t xml:space="preserve"> тыс. рублей («капитальные влож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2 080,79 тыс. рублей, НИОКР – 0,00 тыс. рублей, «прочие нужды» - 0,00 тыс. рублей) – 11,76 % от запланированного; общий объем софинансирования за счет указанных источников – 2 080,79 тыс. рублей 11,76 % от запланированного.</w:t>
      </w:r>
    </w:p>
    <w:p>
      <w:pPr>
        <w:pStyle w:val="Normal"/>
        <w:suppressAutoHyphens w:val="true"/>
        <w:spacing w:lineRule="atLeast" w:line="4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tLeast" w:line="4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 Основные итоги реализации программы за 9 месяцев 2014 года в разрезе мероприятий:</w:t>
      </w:r>
    </w:p>
    <w:p>
      <w:pPr>
        <w:pStyle w:val="ConsPlusNonformat"/>
        <w:widowControl/>
        <w:shd w:fill="FFFFFF" w:val="clear"/>
        <w:spacing w:lineRule="atLeast" w:line="40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 части Росавиации</w:t>
      </w:r>
    </w:p>
    <w:p>
      <w:pPr>
        <w:pStyle w:val="ConsPlusNonformat"/>
        <w:widowControl/>
        <w:shd w:fill="FFFFFF" w:val="clear"/>
        <w:spacing w:lineRule="atLeast" w:line="40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правлен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«Модернизация системы организации воздушного движения»:</w:t>
      </w:r>
    </w:p>
    <w:p>
      <w:pPr>
        <w:pStyle w:val="Normal"/>
        <w:suppressAutoHyphens w:val="true"/>
        <w:spacing w:lineRule="atLeast" w:line="400" w:before="0" w:after="0"/>
        <w:ind w:firstLine="709"/>
        <w:contextualSpacing/>
        <w:jc w:val="both"/>
        <w:rPr/>
      </w:pPr>
      <w:r>
        <w:rPr>
          <w:b/>
          <w:i/>
          <w:sz w:val="28"/>
          <w:szCs w:val="28"/>
        </w:rPr>
        <w:t>по направлению капитальные вложения:</w:t>
      </w:r>
    </w:p>
    <w:p>
      <w:pPr>
        <w:pStyle w:val="Normal"/>
        <w:shd w:fill="FFFFFF" w:val="clear"/>
        <w:spacing w:lineRule="atLeast" w:line="400" w:before="0" w:after="0"/>
        <w:ind w:firstLine="709"/>
        <w:contextualSpacing/>
        <w:jc w:val="both"/>
        <w:rPr/>
      </w:pPr>
      <w:r>
        <w:rPr>
          <w:sz w:val="28"/>
          <w:szCs w:val="28"/>
        </w:rPr>
        <w:t>- выполнены работы (освоено) за 2014 год на сумму 2 363 970,5 тыс. рублей, из них:</w:t>
      </w:r>
    </w:p>
    <w:p>
      <w:pPr>
        <w:pStyle w:val="Normal"/>
        <w:shd w:fill="FFFFFF" w:val="clear"/>
        <w:spacing w:lineRule="atLeast" w:line="40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а счет ранее выплаченных авансов – 538 484,97 тыс. рублей (Самарский укрупненный центр, Иркутский укрупненный центр, Лешуконское, Стрежевой, Советский, Кольцово, Самара (Курумоч), Шереметьево, Красноярск, Братск, Барнаул, Благовещенск, Улан-Удэ, Печора, Оренбург, Белгород, Пермь, Киренск, Внуково, Вологда, Казань, Норильск, Краснодар (Пашковский), Нерюнгри, Игарка, Кемерово, Якутск, Депутатский, Соловки, Туруханск, Владивосток (Кневичи), Норильск, Махачкала, Астрахань и др.);</w:t>
      </w:r>
    </w:p>
    <w:p>
      <w:pPr>
        <w:pStyle w:val="Normal"/>
        <w:shd w:fill="FFFFFF" w:val="clear"/>
        <w:spacing w:lineRule="atLeast" w:line="40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чет финансирования 2014 года – 1 825 485,51 тыс. рублей (43,0 % годового задания). </w:t>
      </w:r>
    </w:p>
    <w:p>
      <w:pPr>
        <w:pStyle w:val="Normal"/>
        <w:shd w:fill="FFFFFF" w:val="clear"/>
        <w:spacing w:lineRule="atLeast" w:line="40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е «Создание укрупненных центров Единой системы организации воздушного движения Российской Федерации»:</w:t>
      </w:r>
    </w:p>
    <w:p>
      <w:pPr>
        <w:pStyle w:val="Normal"/>
        <w:shd w:fill="FFFFFF" w:val="clear"/>
        <w:spacing w:lineRule="atLeas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оду по данному мероприятию выполнен следующий индикатор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сло введенных в эксплуатацию укрупненных центров управления воздушным движением – 1:</w:t>
      </w:r>
    </w:p>
    <w:p>
      <w:pPr>
        <w:pStyle w:val="Normal"/>
        <w:shd w:fill="FFFFFF" w:val="clear"/>
        <w:spacing w:lineRule="atLeast" w:line="400"/>
        <w:ind w:firstLine="709"/>
        <w:jc w:val="both"/>
        <w:rPr/>
      </w:pPr>
      <w:r>
        <w:rPr>
          <w:sz w:val="28"/>
          <w:szCs w:val="28"/>
          <w:u w:val="single"/>
        </w:rPr>
        <w:t>По объекту «Реконструкция технологического здания (площадью 1280 кв.м) и техническое перевооружение Иркутского укрупненного центра ЕС ОрВД, включая  оснащение  автоматизированной системой организации воздушного движения, г. Иркутск, Иркутская область»:</w:t>
      </w:r>
    </w:p>
    <w:p>
      <w:pPr>
        <w:pStyle w:val="Normal"/>
        <w:shd w:fill="FFFFFF" w:val="clear"/>
        <w:spacing w:lineRule="atLeast" w:line="400"/>
        <w:ind w:firstLine="709"/>
        <w:jc w:val="both"/>
        <w:rPr/>
      </w:pPr>
      <w:r>
        <w:rPr>
          <w:sz w:val="28"/>
          <w:szCs w:val="28"/>
        </w:rPr>
        <w:t>Выполнены монтажные и пуско-наладочные работы автоматизированной системы организации воздушного движения (АС ОрВД). В период 2–27 июня 2014 года проведены приемочные, а с 04.08.2014 по 21.12.2014 эксплуатационные испытания автоматизированной системы организации воздушного движения. Приказом № 454 от 27.06.2014 законченное реконструкцией здание принято в эксплуатацию. Приказом № 926 от 29.12.2014 введена в эксплуатацию автоматизированная система организации воздушного движения. Приказом № 728 от 29.12.2014 Иркутский укрупненный центр ЕС ОрВД введен в эксплуатацию.</w:t>
      </w:r>
    </w:p>
    <w:p>
      <w:pPr>
        <w:pStyle w:val="Normal"/>
        <w:shd w:fill="FFFFFF" w:val="clear"/>
        <w:spacing w:lineRule="atLeast" w:line="40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объекту «Техническое перевооружение Якутского укрупненного центра ЕС ОрВД, включая оснащение автоматизированной системой организации воздушного движения, г. Якутск»:</w:t>
      </w:r>
    </w:p>
    <w:p>
      <w:pPr>
        <w:pStyle w:val="Normal"/>
        <w:shd w:fill="FFFFFF" w:val="clear"/>
        <w:spacing w:lineRule="atLeas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 договор на разработку технического проекта автоматизированной системы организации воздушного движения (АС ОрВД), включая техническое задание на автоматизированную систему организации воздушного движения Якутского УЦ. </w:t>
      </w:r>
    </w:p>
    <w:p>
      <w:pPr>
        <w:pStyle w:val="Normal"/>
        <w:shd w:fill="FFFFFF" w:val="clear"/>
        <w:spacing w:lineRule="atLeast" w:line="400"/>
        <w:ind w:firstLine="709"/>
        <w:jc w:val="both"/>
        <w:rPr/>
      </w:pPr>
      <w:r>
        <w:rPr>
          <w:sz w:val="28"/>
          <w:szCs w:val="28"/>
        </w:rPr>
        <w:t>Контракт на техническое перевооружение Якутского укрупненного центра ЕС ОрВД в 2014 году не был подписан в связи с тем, что готовность помещений под монтаж оборудования не будет обеспечена до конца 2015 года. Обязанность по обеспечению строительной готовности лежит на ГУ «Служба Государственного заказчика РС(Я)», в соответствии с соглашением о сотрудничестве между Республикой Саха (Якутия) и Росаэронавигацией от 29.12.2007г. № С-187-10. Строительство технологического здания Якутского УЦ приостановлено в 2013 году Ленским управлением Ростехнадзора до получения положительного заключения ФГУ «Главгосэкспертиза России» на откорректированную проектную документацию по данному объекту. В связи с данным обстоятельством подготовлены предложения в части изменения наименования объекта на «Строительство здания Якутского укрупненного центра УВД ЕС ОрВД в г. Якутск, Республика Саха (Якутия)», перераспределения объемов финансирования в размере 199 365,3 тыс. рублей с 2014 на 2016 год, без изменения общих объемов финансирования и изменения срока ввода объекта с 2015 года на 2017 год.</w:t>
      </w:r>
    </w:p>
    <w:p>
      <w:pPr>
        <w:pStyle w:val="Normal"/>
        <w:shd w:fill="FFFFFF" w:val="clear"/>
        <w:spacing w:lineRule="atLeast" w:line="400"/>
        <w:ind w:firstLine="709"/>
        <w:jc w:val="both"/>
        <w:rPr/>
      </w:pPr>
      <w:r>
        <w:rPr>
          <w:sz w:val="28"/>
          <w:szCs w:val="28"/>
        </w:rPr>
        <w:t>17 сентября 2014 года с лицевого счета Росавиации в УФК отозван лимит по объекту  Якутский УЦ ЕС ОрВД на сумму 199 365, 3 тыс. рублей.</w:t>
      </w:r>
    </w:p>
    <w:p>
      <w:pPr>
        <w:pStyle w:val="Normal"/>
        <w:shd w:fill="FFFFFF" w:val="clear"/>
        <w:spacing w:lineRule="atLeast" w:line="400"/>
        <w:ind w:firstLine="709"/>
        <w:jc w:val="both"/>
        <w:rPr/>
      </w:pPr>
      <w:r>
        <w:rPr>
          <w:sz w:val="28"/>
          <w:szCs w:val="28"/>
        </w:rPr>
        <w:t>24.12.2014 внесены изменения в ФАИП 2014 года в части исключения по данному объекту объемов финансирования в размере 199 365,3 тыс. рублей в 2014 году (письмо Минэкономразвития от 24.12.2014 № Д17и-1383).</w:t>
      </w:r>
    </w:p>
    <w:p>
      <w:pPr>
        <w:pStyle w:val="Normal"/>
        <w:shd w:fill="FFFFFF" w:val="clear"/>
        <w:spacing w:lineRule="atLeast" w:line="400"/>
        <w:ind w:firstLine="709"/>
        <w:jc w:val="both"/>
        <w:rPr/>
      </w:pPr>
      <w:r>
        <w:rPr>
          <w:sz w:val="28"/>
          <w:szCs w:val="28"/>
        </w:rPr>
        <w:t>В настоящее время планируемый срок представления откорректированной проектной документации в ФАУ «Главгосэкспертиза России» – май 2015 года. При условии получения положительного заключения, в июле 2015 года планируется объявить конкурс на выполнение работ по завершению строительств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риентировочный срок возобновления строительства – октябрь 2015 года, окончания – 4 квартал 2016 года.</w:t>
      </w:r>
    </w:p>
    <w:p>
      <w:pPr>
        <w:pStyle w:val="Normal"/>
        <w:shd w:fill="FFFFFF" w:val="clear"/>
        <w:spacing w:lineRule="atLeast" w:line="400"/>
        <w:ind w:firstLine="709"/>
        <w:jc w:val="both"/>
        <w:rPr/>
      </w:pPr>
      <w:r>
        <w:rPr>
          <w:sz w:val="28"/>
          <w:szCs w:val="28"/>
        </w:rPr>
        <w:t>Исходя из изложенного, по результатам совещания по вопросам создания Якутского УЦ, проведенного в Росавиации 22.12.2014, принято решение о необходимости финансирования оснащения АС ОрВД за счет внебюджетного источника с подготовкой соответствующих предложений во изменение ФАИП на 2015 год и плановый период 2016 и 2017 годов (от 16.12.2014 № 31956-ЕЕ/Д17и).</w:t>
      </w:r>
    </w:p>
    <w:p>
      <w:pPr>
        <w:pStyle w:val="Normal"/>
        <w:shd w:fill="FFFFFF" w:val="clear"/>
        <w:spacing w:lineRule="atLeast" w:line="40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объекту «Строительство технологического здания и оснащение автоматизированной системой организации воздушного движения Екатеринбургского укрупненного центра ЕС ОрВД, г. Екатеринбург»:</w:t>
      </w:r>
    </w:p>
    <w:p>
      <w:pPr>
        <w:pStyle w:val="Normal"/>
        <w:shd w:fill="FFFFFF" w:val="clear"/>
        <w:spacing w:lineRule="atLeast" w:line="400"/>
        <w:ind w:firstLine="709"/>
        <w:jc w:val="both"/>
        <w:rPr/>
      </w:pPr>
      <w:r>
        <w:rPr>
          <w:sz w:val="28"/>
          <w:szCs w:val="28"/>
        </w:rPr>
        <w:t>Подготовлен проект технического задания на оснащение автоматизированной системой организации воздушного движения Екатеринбургского УЦ.</w:t>
      </w:r>
    </w:p>
    <w:p>
      <w:pPr>
        <w:pStyle w:val="Normal"/>
        <w:shd w:fill="FFFFFF" w:val="clear"/>
        <w:spacing w:lineRule="atLeast" w:line="400" w:before="0" w:after="0"/>
        <w:ind w:firstLine="709"/>
        <w:contextualSpacing/>
        <w:jc w:val="both"/>
        <w:rPr/>
      </w:pPr>
      <w:r>
        <w:rPr>
          <w:sz w:val="28"/>
          <w:szCs w:val="28"/>
        </w:rPr>
        <w:t>Ведутся работы по разработке проектной документации в соответствии с дополнительным соглашением.</w:t>
      </w:r>
    </w:p>
    <w:p>
      <w:pPr>
        <w:pStyle w:val="Normal"/>
        <w:shd w:fill="FFFFFF" w:val="clear"/>
        <w:spacing w:lineRule="atLeast" w:line="40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лачен аванс на выполнение дополнительных работ по проектно-изыскательским работам.</w:t>
      </w:r>
    </w:p>
    <w:p>
      <w:pPr>
        <w:pStyle w:val="Normal"/>
        <w:shd w:fill="FFFFFF" w:val="clear"/>
        <w:spacing w:lineRule="atLeast" w:line="400" w:before="0" w:after="0"/>
        <w:ind w:firstLine="709"/>
        <w:contextualSpacing/>
        <w:jc w:val="both"/>
        <w:rPr/>
      </w:pPr>
      <w:r>
        <w:rPr>
          <w:sz w:val="28"/>
          <w:szCs w:val="28"/>
        </w:rPr>
        <w:t>Подготовлены и согласованы предложения по выбору варианта конфигурации и стоимости автоматизированной системы организации воздушного движения Екатеринбургского УЦ, в связи с внесением изменений в задание на проектирование и лимитом финансирования.</w:t>
      </w:r>
    </w:p>
    <w:p>
      <w:pPr>
        <w:pStyle w:val="Normal"/>
        <w:shd w:fill="FFFFFF" w:val="clear"/>
        <w:spacing w:lineRule="atLeast" w:line="40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ы замечания к проектной документации в части оснащения автоматизированной системой организации воздушного движения.</w:t>
      </w:r>
    </w:p>
    <w:p>
      <w:pPr>
        <w:pStyle w:val="Normal"/>
        <w:shd w:fill="FFFFFF" w:val="clear"/>
        <w:spacing w:lineRule="atLeast" w:line="40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8.12.2014 в ФГУП «Госкорпорация по ОрВД» поступила проектная документация, без разделов автоматизированной системы организации воздушного движения  и смет.</w:t>
      </w:r>
    </w:p>
    <w:p>
      <w:pPr>
        <w:pStyle w:val="Normal"/>
        <w:shd w:fill="FFFFFF" w:val="clear"/>
        <w:spacing w:lineRule="atLeast" w:line="40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ектная документация рассмотрена в части соответствия Постановлению Правительства РФ № 87 «О составе разделов проектной документации и требованиях к их содержанию», замечания направлены в проектно-сметный отдел.</w:t>
      </w:r>
    </w:p>
    <w:p>
      <w:pPr>
        <w:pStyle w:val="Normal"/>
        <w:shd w:fill="FFFFFF" w:val="clear"/>
        <w:spacing w:lineRule="atLeast" w:line="40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ная документация, в полном объеме, должна поступить к концу января 2015 г.</w:t>
      </w:r>
    </w:p>
    <w:p>
      <w:pPr>
        <w:pStyle w:val="Normal"/>
        <w:shd w:fill="FFFFFF" w:val="clear"/>
        <w:spacing w:lineRule="atLeast" w:line="400"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объекту «Строительство технологического здания и оснащение автоматизированной системой организации воздушного движения Санкт-Петербургского укрупненного центра ЕС ОрВД, г. Санкт-Петербург»:</w:t>
      </w:r>
    </w:p>
    <w:p>
      <w:pPr>
        <w:pStyle w:val="Normal"/>
        <w:shd w:fill="FFFFFF" w:val="clear"/>
        <w:spacing w:lineRule="atLeast" w:line="400" w:before="0" w:after="0"/>
        <w:ind w:firstLine="709"/>
        <w:contextualSpacing/>
        <w:jc w:val="both"/>
        <w:rPr/>
      </w:pPr>
      <w:r>
        <w:rPr>
          <w:sz w:val="28"/>
          <w:szCs w:val="28"/>
        </w:rPr>
        <w:t>По причине срыва сроков разработки проектной документации Росавиацией поданы предложения по корректировке сроков создания Санкт-Петербургского УЦ ЕС ОрВД и переносу объемов финансирования на 2015-2017 годы, а также предложения в части перераспределения средств 2014 года в размере 310 000,00 тыс. рублей и направления их на подпрограмму «Гражданская авиация» ФЦП «Развитие транспортной системы России (2010-2020 годы)» с возвратом этих средств в 2016 году.</w:t>
      </w:r>
    </w:p>
    <w:p>
      <w:pPr>
        <w:pStyle w:val="Normal"/>
        <w:shd w:fill="FFFFFF" w:val="clear"/>
        <w:spacing w:lineRule="atLeast" w:line="400" w:before="0" w:after="0"/>
        <w:ind w:firstLine="709"/>
        <w:contextualSpacing/>
        <w:jc w:val="both"/>
        <w:rPr/>
      </w:pPr>
      <w:r>
        <w:rPr>
          <w:sz w:val="28"/>
          <w:szCs w:val="28"/>
        </w:rPr>
        <w:t>Федеральный закон от 28.06.2014 N 201-ФЗ «О внесении изменений в Федеральный закон «О федеральном бюджете на 2014 год и на плановый период 2015 и 2016 годов» исключил данный объект из ФЦП на 2014 год. Соответствующие изменения в ФАИП на 2014 год внесены 01.09.2014 (Письмо Минэкономразвития от 01.09.2014 № 21104-ЕЕ/Д17и).</w:t>
      </w:r>
    </w:p>
    <w:p>
      <w:pPr>
        <w:pStyle w:val="Normal"/>
        <w:shd w:fill="FFFFFF" w:val="clear"/>
        <w:spacing w:lineRule="atLeast" w:line="40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Концерн ПВО «Алмаз-Антей» разработал и представил в ФГУП «Госкорпорация по ОрВД» доработанный технический проект автоматизированной системы организации воздушного движения Санкт-Петербургского УЦ ЕС ОрВД. </w:t>
      </w:r>
    </w:p>
    <w:p>
      <w:pPr>
        <w:pStyle w:val="Normal"/>
        <w:shd w:fill="FFFFFF" w:val="clear"/>
        <w:spacing w:lineRule="atLeast" w:line="400" w:before="0" w:after="0"/>
        <w:ind w:firstLine="709"/>
        <w:contextualSpacing/>
        <w:jc w:val="both"/>
        <w:rPr>
          <w:color w:val="808080"/>
          <w:sz w:val="28"/>
          <w:szCs w:val="28"/>
        </w:rPr>
      </w:pPr>
      <w:r>
        <w:rPr>
          <w:sz w:val="28"/>
          <w:szCs w:val="28"/>
        </w:rPr>
        <w:t>Получены положительные заключения ФАУ «Главгосэкспертиза России» на проектную и сметную документацию от 27.10.2014.</w:t>
      </w:r>
    </w:p>
    <w:p>
      <w:pPr>
        <w:pStyle w:val="Normal"/>
        <w:shd w:fill="FFFFFF" w:val="clear"/>
        <w:spacing w:lineRule="atLeast" w:line="400" w:before="0" w:after="0"/>
        <w:ind w:firstLine="709"/>
        <w:contextualSpacing/>
        <w:jc w:val="both"/>
        <w:rPr/>
      </w:pPr>
      <w:r>
        <w:rPr>
          <w:sz w:val="28"/>
          <w:szCs w:val="28"/>
          <w:u w:val="single"/>
        </w:rPr>
        <w:t>По объекту «Реконструкция технологического здания и техническое перевооружение Новосибирского укрупненного центра ЕС ОрВД, включая оснащение автоматизированной системой организации воздушного движения, г. Новосибирск»:</w:t>
      </w:r>
    </w:p>
    <w:p>
      <w:pPr>
        <w:pStyle w:val="Normal"/>
        <w:shd w:fill="FFFFFF" w:val="clear"/>
        <w:spacing w:lineRule="atLeast" w:line="40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договору на выполнение проектно-изыскательских работ по реконструкции технологического здания выполнены работы по обследованию объекта. Выплачен аванс на разработку проектной документации.</w:t>
      </w:r>
    </w:p>
    <w:p>
      <w:pPr>
        <w:pStyle w:val="Normal"/>
        <w:shd w:fill="FFFFFF" w:val="clear"/>
        <w:spacing w:lineRule="atLeast" w:line="400" w:before="0" w:after="0"/>
        <w:ind w:firstLine="709"/>
        <w:contextualSpacing/>
        <w:jc w:val="both"/>
        <w:rPr/>
      </w:pPr>
      <w:r>
        <w:rPr>
          <w:sz w:val="28"/>
          <w:szCs w:val="28"/>
        </w:rPr>
        <w:t>Письмом от 24.12.2014 г. в адрес ФГУП «Госкорпорация по ОрВД» представлены на электронном носителе 7 разделов Проектной документации и 2 технических отчета для оперативного рассмотрения и устранения выявленных замечаний.</w:t>
      </w:r>
    </w:p>
    <w:p>
      <w:pPr>
        <w:pStyle w:val="Normal"/>
        <w:shd w:fill="FFFFFF" w:val="clear"/>
        <w:spacing w:lineRule="atLeast" w:line="40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лном объеме проектная документация будет представлена 20.01.2015 г., согласно графика. </w:t>
      </w:r>
    </w:p>
    <w:p>
      <w:pPr>
        <w:pStyle w:val="Normal"/>
        <w:shd w:fill="FFFFFF" w:val="clear"/>
        <w:spacing w:lineRule="atLeast" w:line="40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смотрен и принят ФГУП «Госкорпорация по ОрВД» технический проект автоматизированной системы организации воздушного движения Новосибирского укрупненного центра.</w:t>
      </w:r>
    </w:p>
    <w:p>
      <w:pPr>
        <w:pStyle w:val="Normal"/>
        <w:shd w:fill="FFFFFF" w:val="clear"/>
        <w:spacing w:lineRule="atLeast" w:line="400"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объекту «Техническое перевооружение Красноярского укрупненного центра ЕС ОрВД, включая оснащение автоматизированной системой организации воздушного движения, г. Красноярск»:</w:t>
      </w:r>
    </w:p>
    <w:p>
      <w:pPr>
        <w:pStyle w:val="Normal"/>
        <w:shd w:fill="FFFFFF" w:val="clear"/>
        <w:spacing w:lineRule="atLeast" w:line="40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ведено уточнение планируемого размещения автоматизированной системы организации воздушного движения и существующего оборудования ОВД (организации воздушного движения) и связи в технологическом здании, подготовлен проект плана-графика выполнения работ по созданию Красноярского УЦ.</w:t>
      </w:r>
    </w:p>
    <w:p>
      <w:pPr>
        <w:pStyle w:val="Normal"/>
        <w:shd w:fill="FFFFFF" w:val="clear"/>
        <w:spacing w:lineRule="atLeast" w:line="400"/>
        <w:ind w:firstLine="709"/>
        <w:jc w:val="both"/>
        <w:rPr>
          <w:color w:val="808080"/>
          <w:sz w:val="28"/>
          <w:szCs w:val="28"/>
        </w:rPr>
      </w:pPr>
      <w:r>
        <w:rPr>
          <w:sz w:val="28"/>
          <w:szCs w:val="28"/>
        </w:rPr>
        <w:t>Подписан договор на разработку технического проекта автоматизированной системы организации воздушного движения, включая техническое задание на автоматизированную систему организации воздушного движения Красноярского УЦ. Выплачен аванс.</w:t>
      </w:r>
    </w:p>
    <w:p>
      <w:pPr>
        <w:pStyle w:val="Normal"/>
        <w:shd w:fill="FFFFFF" w:val="clear"/>
        <w:spacing w:lineRule="atLeast" w:line="40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объекту «Строительство технологического здания и оснащение автоматизированной системой организации воздушного движения Тюменского укрупненного центра ЕС ОрВД, г. Тюмень»:</w:t>
      </w:r>
    </w:p>
    <w:p>
      <w:pPr>
        <w:pStyle w:val="Normal"/>
        <w:shd w:fill="FFFFFF" w:val="clear"/>
        <w:spacing w:lineRule="atLeas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 и принят ФГУП «Госкорпорация по ОрВД» технический проект автоматизированной системы организации воздушного движения Тюменского укрупненного центра, разработанный ОАО «Концерн ПВО «Алмаз-Антей» по договору №185/14 от 30.07.2014 г. Готовятся отчетные документы.</w:t>
      </w:r>
    </w:p>
    <w:p>
      <w:pPr>
        <w:pStyle w:val="Normal"/>
        <w:shd w:fill="FFFFFF" w:val="clear"/>
        <w:spacing w:lineRule="atLeast" w:line="400"/>
        <w:ind w:firstLine="709"/>
        <w:jc w:val="both"/>
        <w:rPr/>
      </w:pPr>
      <w:r>
        <w:rPr>
          <w:sz w:val="28"/>
          <w:szCs w:val="28"/>
        </w:rPr>
        <w:t xml:space="preserve">Проектная и сметная документация по объекту «Строительство технологического здания и оснащение Автоматизированной системы организации воздушного движения Тюменского УЦ ЕС ОрВД», разработанная ОАО «Концерн ПВО «Алмаз-Антей», направлена на проверку в ФАУ «Главгосэкспертиза России» 16.12.2014. Ориентировочная готовность положительного заключения ФАУ «Главгосэкспертиза России» 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5 года.</w:t>
      </w:r>
    </w:p>
    <w:p>
      <w:pPr>
        <w:pStyle w:val="Normal"/>
        <w:shd w:fill="FFFFFF" w:val="clear"/>
        <w:spacing w:lineRule="atLeast" w:line="40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400"/>
        <w:ind w:firstLine="709"/>
        <w:jc w:val="both"/>
        <w:rPr/>
      </w:pPr>
      <w:r>
        <w:rPr>
          <w:sz w:val="28"/>
          <w:szCs w:val="28"/>
          <w:u w:val="single"/>
        </w:rPr>
        <w:t>Мероприятие «Совершенствование аэронавигационного обслуживания полетов в районе аэродромов и на воздушных трассах</w:t>
      </w:r>
      <w:r>
        <w:rPr>
          <w:sz w:val="28"/>
          <w:szCs w:val="28"/>
        </w:rPr>
        <w:t>»:</w:t>
      </w:r>
    </w:p>
    <w:p>
      <w:pPr>
        <w:pStyle w:val="Normal"/>
        <w:shd w:fill="FFFFFF" w:val="clear"/>
        <w:spacing w:lineRule="atLeast" w:line="400"/>
        <w:ind w:firstLine="709"/>
        <w:jc w:val="both"/>
        <w:rPr/>
      </w:pPr>
      <w:r>
        <w:rPr>
          <w:sz w:val="28"/>
          <w:szCs w:val="28"/>
        </w:rPr>
        <w:t>В 2014 году по данному мероприятию выполнены следующие индикаторы и показатели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0"/>
        <w:ind w:left="107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сло введенных в эксплуатацию доплеровских азимутально-дальномерных радиомаяков, радиотехнических систем ближней навигации, дальномерных радиомаяков - 12, в том числе:</w:t>
      </w:r>
    </w:p>
    <w:p>
      <w:pPr>
        <w:pStyle w:val="Normal"/>
        <w:shd w:fill="FFFFFF" w:val="clear"/>
        <w:spacing w:lineRule="atLeast" w:line="400"/>
        <w:ind w:firstLine="709"/>
        <w:jc w:val="both"/>
        <w:rPr/>
      </w:pPr>
      <w:r>
        <w:rPr>
          <w:sz w:val="28"/>
          <w:szCs w:val="28"/>
        </w:rPr>
        <w:t>- Барнаул, Вологда (Белозерск), Братск, Могоча, Бутурлино, Бежецк, Шаранга, Опалиха, Венёв, Каменка, Нерль, Марьино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0"/>
        <w:ind w:left="107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сло введенных в эксплуатацию средств автоматического зависимого наблюдения (вещательного типа) – 15, в том числе:</w:t>
      </w:r>
    </w:p>
    <w:p>
      <w:pPr>
        <w:pStyle w:val="Normal"/>
        <w:shd w:fill="FFFFFF" w:val="clear"/>
        <w:spacing w:lineRule="atLeast" w:line="400"/>
        <w:ind w:firstLine="709"/>
        <w:jc w:val="both"/>
        <w:rPr/>
      </w:pPr>
      <w:r>
        <w:rPr>
          <w:sz w:val="28"/>
          <w:szCs w:val="28"/>
        </w:rPr>
        <w:t xml:space="preserve">- установлено оборудование АЗН-В 1090ES НС-1, выполнены монтаж и пуско-наладочные работы, проведены приемо-сдаточные испытания: в аэропортах Охотск (приказ от 22.11.2014 № 482), Биробиджан (приказ № 557 от 26.12.14), Дальнереченск (приказ № 301 от 22.07.14), Оха (приказ № 356 от 19.08.14), Нелькан (приказ № 521 от 22.12.14), Троицкое (приказ № 353 от 18.08.14), Кавалерово (приказ № 358 от 19.08.14), Менделеево (приказ № 284 от 09.06.14), Шахтерск (приказ № 284 от 09.06.14), Ноглики (приказ № 284 от 09.06.14), Николаевск-на-Амуре (приказ № 482 от 22.11.14), Архара (приказ № 527 от 12.12.14), Магдагачи (приказ № 527 от 12.12.14), Зея (приказ № 527 от 12.12.14), Кекурная (приказ № 558 от 26.12.14)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0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сло введенных в эксплуатацию средств автоматизации управления воздушным движением аэродромов – 6, в том числе:</w:t>
      </w:r>
    </w:p>
    <w:p>
      <w:pPr>
        <w:pStyle w:val="Normal"/>
        <w:shd w:fill="FFFFFF" w:val="clear"/>
        <w:spacing w:lineRule="atLeast" w:line="400"/>
        <w:ind w:firstLine="709"/>
        <w:jc w:val="both"/>
        <w:rPr/>
      </w:pPr>
      <w:r>
        <w:rPr>
          <w:sz w:val="28"/>
          <w:szCs w:val="28"/>
        </w:rPr>
        <w:t>- введены в эксплуатацию комплексы технических средств автоматизации УВД (КТС АУВД) в аэропортах Ульяновск (приказ № 113 от 31.03.2014), Братск (приказ № 308 от 08.05.2014), Белгород (приказ № 762 от 11.08.2014), Благовещенск (приказ № 522 от 10.12.2014), Набережные Челны (приказ № 312 от 26.12.2014) и Иркутск (приказ № 926 от 29.12.2014)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0"/>
        <w:ind w:left="107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сло введенных в эксплуатацию аэродромных радиолокационных комплексов (модернизация) – 6, в том числе:</w:t>
      </w:r>
    </w:p>
    <w:p>
      <w:pPr>
        <w:pStyle w:val="Normal"/>
        <w:shd w:fill="FFFFFF" w:val="clear"/>
        <w:spacing w:lineRule="atLeast" w:line="400"/>
        <w:ind w:firstLine="709"/>
        <w:jc w:val="both"/>
        <w:rPr/>
      </w:pPr>
      <w:r>
        <w:rPr>
          <w:sz w:val="28"/>
          <w:szCs w:val="28"/>
        </w:rPr>
        <w:t>- введены в эксплуатацию аэродромные радиолокаторы: «Лира-А10» в аэропорту Самара (Курумоч) (приказ № 459 от 18.11.14); АОРЛ-1АС в аэропортах Кызыл (приказ № 277 от 18.07.14), Стрежевой (приказ № 598 от 15.12.14). Завершены работы и готовятся отчетные документы по оснащению АОРЛ-1АС аэропорта Игарка (Акт ПСИ и летной проверки от 22.12.14), «Лира-А10» аэропорта Братск (Акт летной проверки от 30.12.14). Завершены работы по модернизации ДРЛ-7СМ до режима RBS в аэропорту Горно-Алтайска (Акт летной проверки от 05.12.14 и приказ № 280 от 19.12.14 об организации эксплуатации ДРЛ-7СМ)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0"/>
        <w:ind w:left="993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сло введенных в эксплуатацию трассовых радиолокаторов – 2, в том числе:</w:t>
      </w:r>
    </w:p>
    <w:p>
      <w:pPr>
        <w:pStyle w:val="Normal"/>
        <w:shd w:fill="FFFFFF" w:val="clear"/>
        <w:spacing w:lineRule="atLeast" w:line="400"/>
        <w:ind w:firstLine="709"/>
        <w:jc w:val="both"/>
        <w:rPr/>
      </w:pPr>
      <w:r>
        <w:rPr>
          <w:sz w:val="28"/>
          <w:szCs w:val="28"/>
        </w:rPr>
        <w:t>- введены в эксплуатацию трассовые радиолокаторы «Лира-Т» на позициях Жигалово (приказ № 729 от 29.10.2014), Усть-Хайрюзово (приказ № 356 от 22.10.14).</w:t>
      </w:r>
    </w:p>
    <w:p>
      <w:pPr>
        <w:pStyle w:val="Normal"/>
        <w:shd w:fill="FFFFFF" w:val="clear"/>
        <w:spacing w:lineRule="atLeast" w:line="400"/>
        <w:ind w:firstLine="709"/>
        <w:jc w:val="both"/>
        <w:rPr/>
      </w:pPr>
      <w:r>
        <w:rPr>
          <w:i/>
          <w:sz w:val="28"/>
          <w:szCs w:val="28"/>
        </w:rPr>
        <w:t>• </w:t>
      </w:r>
      <w:r>
        <w:rPr>
          <w:i/>
          <w:sz w:val="28"/>
          <w:szCs w:val="28"/>
        </w:rPr>
        <w:t>Число введенных в эксплуатацию средств вторичной радиолокации – 6, в том числе:</w:t>
      </w:r>
    </w:p>
    <w:p>
      <w:pPr>
        <w:pStyle w:val="Normal"/>
        <w:shd w:fill="FFFFFF" w:val="clear"/>
        <w:spacing w:lineRule="atLeast" w:line="400"/>
        <w:ind w:firstLine="709"/>
        <w:jc w:val="both"/>
        <w:rPr/>
      </w:pPr>
      <w:r>
        <w:rPr>
          <w:sz w:val="28"/>
          <w:szCs w:val="28"/>
        </w:rPr>
        <w:t>- введены в эксплуатацию МВРЛ: «Лира-ВМ» в аэропорту Иркутск, МВРЛ «Крона-М» в аэропортах Сыктывкар, Барнаул. Введены в эксплуатацию встроенные ВРЛ «Лира-ВА» на ТРЛП Жигалово (приказ № 729 от 29.10.2014), Усть-Хайрюзово (приказ № 356 от 22.10.14), встроенный МВРЛ «Аврора» в а/п Самара.</w:t>
      </w:r>
    </w:p>
    <w:p>
      <w:pPr>
        <w:pStyle w:val="Normal"/>
        <w:shd w:fill="FFFFFF" w:val="clear"/>
        <w:spacing w:lineRule="atLeast" w:line="40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40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е «Модернизация сети авиационной электросвязи и передачи данных, создание инфраструктуры перспективной цифровой сети авиационной электросвязи»</w:t>
      </w:r>
    </w:p>
    <w:p>
      <w:pPr>
        <w:pStyle w:val="Normal"/>
        <w:shd w:fill="FFFFFF" w:val="clear"/>
        <w:spacing w:lineRule="atLeas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12 месяцев 2014 года по данному мероприятию выполнены следующие индикаторы и показатели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0"/>
        <w:ind w:left="1070" w:hanging="360"/>
        <w:jc w:val="both"/>
        <w:rPr/>
      </w:pPr>
      <w:r>
        <w:rPr>
          <w:i/>
          <w:sz w:val="28"/>
          <w:szCs w:val="28"/>
        </w:rPr>
        <w:t>Число введенных в эксплуатацию центров коммутации сообщений – 7, в том числе:</w:t>
      </w:r>
    </w:p>
    <w:p>
      <w:pPr>
        <w:pStyle w:val="Normal"/>
        <w:shd w:fill="FFFFFF" w:val="clear"/>
        <w:spacing w:lineRule="atLeast" w:line="400"/>
        <w:ind w:firstLine="709"/>
        <w:jc w:val="both"/>
        <w:rPr/>
      </w:pPr>
      <w:r>
        <w:rPr>
          <w:sz w:val="28"/>
          <w:szCs w:val="28"/>
        </w:rPr>
        <w:t>- оборудование ЦКС введено в эксплуатацию: Мурманск, Петрозаводск (Бесовец), Апатиты, Вологда, Котлас, Ставрополь, Петропавловск-Камчатский (Елизово)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0"/>
        <w:ind w:left="107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сло введенных в эксплуатацию приемо-передающих центров и центров обработки данных сети передачи данных «воздух-земля» в диапазоне высоких частот– 2, в том числе:</w:t>
      </w:r>
    </w:p>
    <w:p>
      <w:pPr>
        <w:pStyle w:val="Normal"/>
        <w:shd w:fill="FFFFFF" w:val="clear"/>
        <w:spacing w:lineRule="atLeast" w:line="400"/>
        <w:ind w:firstLine="709"/>
        <w:jc w:val="both"/>
        <w:rPr/>
      </w:pPr>
      <w:r>
        <w:rPr>
          <w:sz w:val="28"/>
          <w:szCs w:val="28"/>
        </w:rPr>
        <w:t xml:space="preserve">- установлены и введены в эксплуатацию приемо-передающие центры обработки данных сети передачи данных «воздух-земля» в диапазоне высоких частот в центры ОВД: Соболево, Набережные Челны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00"/>
        <w:ind w:left="1134" w:hanging="425"/>
        <w:jc w:val="both"/>
        <w:rPr/>
      </w:pPr>
      <w:r>
        <w:rPr>
          <w:i/>
          <w:sz w:val="28"/>
          <w:szCs w:val="28"/>
        </w:rPr>
        <w:t>Число введенных в эксплуатацию земных станций спутниковой связи –5, в том числе:</w:t>
      </w:r>
    </w:p>
    <w:p>
      <w:pPr>
        <w:pStyle w:val="Normal"/>
        <w:shd w:fill="FFFFFF" w:val="clear"/>
        <w:spacing w:lineRule="atLeast" w:line="400"/>
        <w:ind w:firstLine="709"/>
        <w:jc w:val="both"/>
        <w:rPr/>
      </w:pPr>
      <w:r>
        <w:rPr>
          <w:sz w:val="28"/>
          <w:szCs w:val="28"/>
        </w:rPr>
        <w:t>- Печора – проведены проектно-строительные изыскания (Акт от 25.12.2014), Салехард - проведены проектно-строительные изыскания (Акт от 14.12.2014), Ростов-на-Дону – введены 2 комплекта (Приказ о вводе № 469 от 23.05.2014), УЦ Хабаровск (Приказ о вводе № 343 от 15.08.2014)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0"/>
        <w:ind w:left="1072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Число введенных в эксплуатацию автоматизированных приемо-передающих центров - 15, в том числе на объектах</w:t>
      </w:r>
      <w:r>
        <w:rPr>
          <w:b/>
          <w:i/>
          <w:sz w:val="28"/>
          <w:szCs w:val="28"/>
        </w:rPr>
        <w:t xml:space="preserve">:  </w:t>
      </w:r>
    </w:p>
    <w:p>
      <w:pPr>
        <w:pStyle w:val="Normal"/>
        <w:shd w:fill="FFFFFF" w:val="clear"/>
        <w:spacing w:lineRule="atLeast" w:line="400"/>
        <w:ind w:firstLine="709"/>
        <w:jc w:val="both"/>
        <w:rPr/>
      </w:pPr>
      <w:r>
        <w:rPr>
          <w:sz w:val="28"/>
          <w:szCs w:val="28"/>
        </w:rPr>
        <w:t>- аэропорты г. Братск (Приказ № 194 от 19.12.2014), г. Улан-Удэ (Приказ № 185 от 24.12.2014), г. Челябинск (Приказ № 224 от 30.12.2014), г. Санкт-Петербург (Приказ № 503 от 10.12.2014), с.Постниково (Приказ № 965 от 18.11.2013), Липецк  (Приказ № 245 от 18.03.2014), мыс Говена (введён 17.12.2014), г. Камчатская (введён 17.12.2014), г. Никольское (введён 17.12.2014), п. Батагай (Приказ № 297 от 16.10.2013), а/п Мома (Приказ № 297 от 16.10.2013), а/п Марково (Приказ № 723 от 15.10.2013), а/п Кепервеем (Приказ № 723 от 15.10.2013), Дальнереченск (Приказ № 306 от 23.08.2013), пос.Аян (Приказ № 380 от 15.10.2013)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0"/>
        <w:ind w:left="107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сло введенных в эксплуатацию  средств связи диапазонов очень высоких частот, высоких частот и метеовещания службы автоматической передачи информации в районе аэродрома- 15, в том числе:</w:t>
      </w:r>
    </w:p>
    <w:p>
      <w:pPr>
        <w:pStyle w:val="Normal"/>
        <w:shd w:fill="FFFFFF" w:val="clear"/>
        <w:spacing w:lineRule="atLeast" w:line="400"/>
        <w:ind w:firstLine="709"/>
        <w:jc w:val="both"/>
        <w:rPr/>
      </w:pPr>
      <w:r>
        <w:rPr>
          <w:sz w:val="28"/>
          <w:szCs w:val="28"/>
        </w:rPr>
        <w:t>- Сочи-1, Екатеринбург-1, Красноярск-1, Богучаны - 4, Апатиты – 3, Туруханск – 4, Итуруп – 1. Оборудование введено в эксплуатацию.</w:t>
      </w:r>
    </w:p>
    <w:p>
      <w:pPr>
        <w:pStyle w:val="Normal"/>
        <w:shd w:fill="FFFFFF" w:val="clear"/>
        <w:spacing w:lineRule="atLeast" w:line="40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40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е «Разработка и внедрение унифицированных автоматизированных систем планирования использования воздушного пространства»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/>
      </w:pPr>
      <w:r>
        <w:rPr>
          <w:sz w:val="28"/>
          <w:szCs w:val="28"/>
        </w:rPr>
        <w:t>- завершено оснащение Магаданского укрупненного центра ЕС ОрВД унифицированной интегрированной автоматизированной подсистемой планирования использования воздушного пространства, являющейся составной частью автоматизированной системы организации воздушного движения Магаданского УЦ ЕС ОрВД. Подсистема введена в эксплуатацию с 11.06.2014 и обеспечивает автоматизирование решение задач планирования использования воздушного пространства в Магаданском укрупненном центре ЕС ОрВД, а также информационную поддержку по плановой информации комплекса систем автоматизации управления воздушным движением  Магаданского УЦ ЕС ОрВД;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/>
      </w:pPr>
      <w:r>
        <w:rPr>
          <w:sz w:val="28"/>
          <w:szCs w:val="28"/>
        </w:rPr>
        <w:t>- завершено оснащение Иркутского укрупненного центра ЕС ОрВД унифицированной интегрированной автоматизированной подсистемой планирования использования воздушного пространства, являющейся составной частью автоматизированной системы организации воздушного движения Иркутского УЦ ЕС ОрВД. Подсистема введена в эксплуатацию с 29.12.2014 и обеспечивает автоматизирование решение задач планирования использования воздушного пространства в Иркутском укрупненном центре ЕС ОрВД, а также информационную поддержку по плановой информации комплекса систем автоматизации управления воздушным движением  Иркутского УЦ ЕС ОрВД;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/>
      </w:pPr>
      <w:r>
        <w:rPr>
          <w:sz w:val="28"/>
          <w:szCs w:val="28"/>
        </w:rPr>
        <w:t>- завершены работы, по оснащению Новосибирского укрупненного центра ЕС ОрВД комплексом средств автоматизации планирования использования воздушного пространства зональных укрупненных центров, проведены приемо-сдаточные и эксплуатационные испытания. Подсистема готова к эксплуатации, обеспечивает автоматизирование решение задач планирования использования воздушного пространства в Новосибирском укрупненном центре ЕС ОрВД и в зоне ответственности Новосибирского ЗЦ ЕС ОрВД. Срок ввода в эксплуатацию - январь 2015 года;</w:t>
      </w:r>
    </w:p>
    <w:p>
      <w:pPr>
        <w:pStyle w:val="Normal"/>
        <w:widowControl w:val="false"/>
        <w:autoSpaceDE w:val="false"/>
        <w:spacing w:lineRule="atLeast" w:line="400" w:before="0" w:after="0"/>
        <w:ind w:firstLine="709"/>
        <w:contextualSpacing/>
        <w:jc w:val="both"/>
        <w:rPr/>
      </w:pPr>
      <w:r>
        <w:rPr>
          <w:sz w:val="28"/>
          <w:szCs w:val="28"/>
        </w:rPr>
        <w:t>- продолжаются работы по созданию и внедрению комплексов технических и программных средств для оснащения Централизованной службы обработки планов полетов и Центра организации потоков воздушного движения в составе Главного центра ЕС ОрВД (комплекс средств автоматизации планирования использования воздушного пространства (КСА ПИВП) ГЦ-1). В сентябре 2014 завершены комплексные испытания системы. Приемочные испытания комплекса средств автоматизации планирования использования воздушного пространства (КСА ПИВП) ГЦ-1 намечены на январь 2015 года.</w:t>
      </w:r>
    </w:p>
    <w:p>
      <w:pPr>
        <w:pStyle w:val="Normal"/>
        <w:widowControl w:val="false"/>
        <w:autoSpaceDE w:val="false"/>
        <w:spacing w:lineRule="atLeast" w:line="40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0" w:before="0" w:after="0"/>
        <w:ind w:firstLine="708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правление «Развитие единой системы авиационно-космического поиска и спасания»:</w:t>
      </w:r>
    </w:p>
    <w:p>
      <w:pPr>
        <w:pStyle w:val="Normal"/>
        <w:suppressAutoHyphens w:val="true"/>
        <w:spacing w:lineRule="atLeast" w:line="40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о объекту «Строительство зданий и сооружений для размещения авиационного поисково-спасательного центра с координационным центром поиска и спасания, г. Хабаровск» продолжается строительство. Выполнены работы по подготовке строительной площадки: ограждение площадки строительства, вырубка деревьев и кустарников, вынос осей зданий и сооружений в натуру, устройство бытового городка и временное электроснабжение. Завершены работы по устройству фундаментов под здание АПСЦ, боксы для спецтехники и трансформаторную подстанцию. Проложен кабель внешнего электроснабжения от подающей подстанции до трансформаторов АПСЦ. Закуплены и смонтированы трансформаторы подстанции. Ведется разработка рабочей документации и ее согласование.</w:t>
      </w:r>
    </w:p>
    <w:p>
      <w:pPr>
        <w:pStyle w:val="Normal"/>
        <w:suppressAutoHyphens w:val="true"/>
        <w:spacing w:lineRule="atLeast" w:line="400" w:before="0" w:after="0"/>
        <w:ind w:firstLine="709"/>
        <w:contextualSpacing/>
        <w:jc w:val="both"/>
        <w:rPr/>
      </w:pPr>
      <w:r>
        <w:rPr>
          <w:sz w:val="28"/>
          <w:szCs w:val="28"/>
        </w:rPr>
        <w:t>Строительство объекта «Строительство зданий и сооружений для размещения авиационного поисково-спасательного центра с координационным центром поиска и спасания, г. Самара» завершено в 2013 году. Получено разрешение на ввод объекта в эксплуатацию от 26.02.2014 № RU 63301000-010Э. Акт приемочной комиссии (форма КС-14) утвержден директором ФБУ «Служба ЕС АКПС» 30.04.2014, объект введен в эксплуатацию приказом ФБУ «Служба ЕС АКПС» от 30.04.2014 №27.</w:t>
      </w:r>
    </w:p>
    <w:p>
      <w:pPr>
        <w:pStyle w:val="Normal"/>
        <w:suppressAutoHyphens w:val="true"/>
        <w:spacing w:lineRule="atLeast" w:line="40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400" w:before="0" w:after="0"/>
        <w:ind w:firstLine="720"/>
        <w:contextualSpacing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 части Росгидромета</w:t>
      </w:r>
    </w:p>
    <w:p>
      <w:pPr>
        <w:pStyle w:val="ConsPlusNonformat"/>
        <w:widowControl/>
        <w:shd w:fill="FFFFFF" w:val="clear"/>
        <w:spacing w:lineRule="atLeast" w:line="40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правлен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/>
          <w:sz w:val="28"/>
          <w:szCs w:val="28"/>
        </w:rPr>
        <w:t xml:space="preserve"> «Развитие метеорологического обеспечения аэронавигации»:</w:t>
      </w:r>
    </w:p>
    <w:p>
      <w:pPr>
        <w:pStyle w:val="Normal"/>
        <w:suppressAutoHyphens w:val="true"/>
        <w:spacing w:lineRule="atLeast" w:line="400"/>
        <w:ind w:firstLine="709"/>
        <w:jc w:val="both"/>
        <w:rPr/>
      </w:pPr>
      <w:r>
        <w:rPr>
          <w:i/>
          <w:sz w:val="28"/>
          <w:szCs w:val="28"/>
        </w:rPr>
        <w:t>по направлению капитальные вложения:</w:t>
      </w:r>
    </w:p>
    <w:p>
      <w:pPr>
        <w:pStyle w:val="Normal"/>
        <w:shd w:fill="FFFFFF" w:val="clear"/>
        <w:spacing w:lineRule="atLeast" w:line="400"/>
        <w:jc w:val="both"/>
        <w:rPr/>
      </w:pPr>
      <w:r>
        <w:rPr>
          <w:sz w:val="28"/>
          <w:szCs w:val="28"/>
        </w:rPr>
        <w:tab/>
        <w:t>Внесены изменения в федеральную адресную инвестиционную программу на 2014 год и на плановый период 2015 и 2016 годов, а именно увеличены в 2014 году бюджетные ассигнования и лимиты бюджетных обязательств на оплату заключенных государственных контрактов на поставку товаров, выполнение работ, оказание услуг, подлежащих в соответствии с условиями данных государственных контрактов оплате в 2013 году, в объеме, не превышающем остатка не использованных на начало 2014 года лимитов бюджетных обязательств на исполнение указанных контрактов, путем внесения в установленном порядке изменений в сводную бюджетную роспись.</w:t>
      </w:r>
    </w:p>
    <w:p>
      <w:pPr>
        <w:pStyle w:val="Normal"/>
        <w:shd w:fill="FFFFFF" w:val="clear"/>
        <w:spacing w:lineRule="atLeast" w:line="400"/>
        <w:jc w:val="both"/>
        <w:rPr/>
      </w:pPr>
      <w:r>
        <w:rPr>
          <w:sz w:val="28"/>
          <w:szCs w:val="28"/>
        </w:rPr>
        <w:tab/>
        <w:t>По следующим объектам ДМРЛ выполнены проектные и изыскательские работы, осуществлена поставка и оплата поставки технологического оборудования: г. Чебоксары, г. Владимир, г. Рязань, г. Калуга, г. Йошкар-Ола, г. Великий Новгород, г. Красный Кут, г. Махачкала.</w:t>
      </w:r>
    </w:p>
    <w:p>
      <w:pPr>
        <w:pStyle w:val="Normal"/>
        <w:shd w:fill="FFFFFF" w:val="clear"/>
        <w:spacing w:lineRule="atLeast" w:line="400"/>
        <w:ind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объектов технического перевооружения Южно-Сахалинск, Николаевск-на-Амуре, Иркутск, Киренск (аэропорт Киренск), Самара (аэропорт Курумоч), Екатеринбург (Кольцово), Санкт-Петербург (Пулково), Сыктывкар, Курск, Чита, Кемерово, Братск, Йошкар-Ола, Тамбов введены в эксплуатацию.  </w:t>
      </w:r>
    </w:p>
    <w:p>
      <w:pPr>
        <w:pStyle w:val="Normal"/>
        <w:shd w:fill="FFFFFF" w:val="clear"/>
        <w:spacing w:lineRule="atLeast" w:line="4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ены и оплачены, в соответствии с договорами, положительные заключения экспертизы о проведении проверки достоверности определения сметной стоимости проекта по объектам: техническое перевооружение АМСГ II разряда Йошкар-Ола, техническое перевооружение АМЦ Чита.</w:t>
      </w:r>
    </w:p>
    <w:p>
      <w:pPr>
        <w:pStyle w:val="Normal"/>
        <w:shd w:fill="FFFFFF" w:val="clear"/>
        <w:spacing w:lineRule="atLeast" w:line="400"/>
        <w:ind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олучены положительные заключения экспертизы о проведении проверки достоверности определения сметной стоимости проекта по объектам технического перевооружения: АМСГ II разряда Курск, АМЦ Южно-Сахалинск, АМСГ Николаевск-на-Амуре, АМСГ Калининград, АМЦ Иркутск, АМСГ Братск, АМСГ Киренск, АМЦ Самара, АМЦ Екатеринбург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lineRule="atLeast" w:line="400"/>
        <w:ind w:firstLine="709"/>
        <w:jc w:val="both"/>
        <w:rPr/>
      </w:pPr>
      <w:r>
        <w:rPr>
          <w:sz w:val="28"/>
          <w:szCs w:val="28"/>
        </w:rPr>
        <w:t xml:space="preserve">Кроме того, для выполнения запланированных программных мероприятий и своевременного ввода в эксплуатацию объектов привлечено финансирование из внебюджетных источников ФГБУ «Авиаметтелеком Росгидромета» </w:t>
      </w:r>
      <w:r>
        <w:rPr>
          <w:bCs/>
          <w:sz w:val="28"/>
          <w:szCs w:val="28"/>
        </w:rPr>
        <w:t>в объеме 2 080,79</w:t>
      </w:r>
      <w:r>
        <w:rPr>
          <w:sz w:val="28"/>
          <w:szCs w:val="28"/>
        </w:rPr>
        <w:t xml:space="preserve"> тыс. рублей. Заключено 9 договоров по объектам технического перевооружения. Договорами предусмотрено выполнение проверки достоверности сметной стоимости проекта, закупка оборудования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lineRule="atLeas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, привлечено финансирование из внебюджетных источников на объекты технического перевооружения АМСГ Сочи (аэропорт Адлер) и АМЦ Елизово (аэропорт Елизово) с периодом реализации 2009-2010 годы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tLeast" w:line="40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направлению НИОКР</w:t>
      </w:r>
    </w:p>
    <w:p>
      <w:pPr>
        <w:pStyle w:val="Normal"/>
        <w:shd w:fill="FFFFFF" w:val="clear"/>
        <w:suppressAutoHyphens w:val="true"/>
        <w:spacing w:lineRule="atLeast" w:line="40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 части Росавиации:</w:t>
      </w:r>
    </w:p>
    <w:p>
      <w:pPr>
        <w:pStyle w:val="Normal"/>
        <w:spacing w:lineRule="atLeas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ом научно-исследовательских и опытно-конструкторских работ Федерального агентства воздушного транспорта на 2014 год и на плановый период 2015 и 2016 годов, выполняемых в рамках федеральной целевой программы «Модернизация Единой системы организации воздушного движения Российской Федерации (2009-2020 годы)», выполнялись работы по следующим контрактам:</w:t>
      </w:r>
    </w:p>
    <w:p>
      <w:pPr>
        <w:pStyle w:val="Normal"/>
        <w:autoSpaceDE w:val="false"/>
        <w:spacing w:lineRule="atLeast" w:line="400"/>
        <w:ind w:firstLine="709"/>
        <w:jc w:val="both"/>
        <w:rPr/>
      </w:pPr>
      <w:r>
        <w:rPr>
          <w:sz w:val="28"/>
          <w:szCs w:val="28"/>
        </w:rPr>
        <w:t>ГК-187-14 от 29.08.2014 на «Исследование вопросов внедрения общесистемного управления информацией (SWIM) в гражданской авиации Российской Федерации» на сумму 14 878,6 тыс. рублей. 1 этап «Разработка концепции внедрения общесистемного управления информацией (SWIM) в гражданской авиации Российской Федерации» на сумму 3 878,6 тыс. рублей. Исполнение по контракту - 15.11.2014, отчетные документы рассмотрены 27.11.2014 на заседании рабочей группы Росавиации по приемке результатов научно-исследовательских и опытно-конструкторских работ, 27.11.2014 подписан акт выполненных работ с претензией, произведена оплата в сумме 3 878,6 тыс. рублей;</w:t>
      </w:r>
    </w:p>
    <w:p>
      <w:pPr>
        <w:pStyle w:val="Normal"/>
        <w:autoSpaceDE w:val="false"/>
        <w:spacing w:lineRule="atLeast" w:line="400"/>
        <w:ind w:firstLine="709"/>
        <w:jc w:val="both"/>
        <w:rPr/>
      </w:pPr>
      <w:r>
        <w:rPr>
          <w:sz w:val="28"/>
          <w:szCs w:val="28"/>
        </w:rPr>
        <w:t xml:space="preserve">ГК-188-14 от 29.08.2014 на </w:t>
      </w:r>
      <w:r>
        <w:rPr>
          <w:bCs/>
          <w:sz w:val="28"/>
          <w:szCs w:val="28"/>
        </w:rPr>
        <w:t xml:space="preserve">«Исследование вопросов обеспечения дистанционного аэродромного диспетчерского обслуживания воздушного движения на гражданских аэродромах с использованием нерадиолокационных технических средств наблюдения обстановки на лётном поле. Разработка проекта тактико-технических требований к нерадиолокационным техническим средствам наблюдения обстановки на лётном поле» на сумму 4 800,0 тыс. рублей. Исполнение по контракту - 15.11.2014, </w:t>
      </w:r>
      <w:r>
        <w:rPr>
          <w:sz w:val="28"/>
          <w:szCs w:val="28"/>
        </w:rPr>
        <w:t>отчетные документы рассмотрены 24.12.2014 на заседании рабочей группы Росавиации по приемке результатов научно-исследовательских и опытно-конструкторских работ, 25.12.2014 подписан акт выполненных работ с претензией, произведена оплата в сумме 4 800,0 тыс. рублей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spacing w:lineRule="atLeast" w:line="400"/>
        <w:ind w:firstLine="709"/>
        <w:jc w:val="both"/>
        <w:rPr/>
      </w:pPr>
      <w:r>
        <w:rPr>
          <w:bCs/>
          <w:sz w:val="28"/>
          <w:szCs w:val="28"/>
        </w:rPr>
        <w:t>ГК-178-14 от 28.08.2014 «Разработка стандарта «Обработка информации наблюдения в средствах автоматизации управления воздушного движения Единой системы организации воздушного движения Российской Федерации. Технические требования» на сумму 4 000,0 тыс. рублей</w:t>
      </w:r>
      <w:r>
        <w:rPr>
          <w:sz w:val="28"/>
          <w:szCs w:val="28"/>
        </w:rPr>
        <w:t>. 1 этап Проведение исследований, разработка проекта стандарта «Обработка информации наблюдения в средствах автоматизации управления воздушного движения Единой системы организации воздушного движения Российской Федерации. Технические требования» на сумму 3 000,0 тыс. рублей. Исполнение по контракту 15.11.2014, отчетные документы рассмотрены 24.12.2014 на заседании рабочей группы Росавиации по приемке результатов научно-исследовательских и опытно-конструкторских работ, 25.12.2014 подписан акт выполненных работ с претензией, произведена оплата в сумме 3 000,0 тыс. рублей;</w:t>
      </w:r>
    </w:p>
    <w:p>
      <w:pPr>
        <w:pStyle w:val="Style101"/>
        <w:spacing w:lineRule="atLeast" w:line="400"/>
        <w:ind w:firstLine="709"/>
        <w:rPr/>
      </w:pPr>
      <w:r>
        <w:rPr>
          <w:sz w:val="28"/>
          <w:szCs w:val="28"/>
        </w:rPr>
        <w:t xml:space="preserve">Переходящий с 2013 года контракт ГК-144-14 от 30.05.2013 по выполнению работ на </w:t>
      </w:r>
      <w:r>
        <w:rPr>
          <w:bCs/>
          <w:sz w:val="28"/>
          <w:szCs w:val="28"/>
        </w:rPr>
        <w:t>«Разработку стандарта «Средства наблюдения, навигации, связи и автоматизации ОрВД гражданской авиации Российской Федерации. Тактико-технические требования» на сумму 9 397,45 тыс. рублей. 2 этап «</w:t>
      </w:r>
      <w:r>
        <w:rPr>
          <w:sz w:val="28"/>
          <w:szCs w:val="28"/>
        </w:rPr>
        <w:t>Согласование, доработка и подготовка к утверждению проекта стандарта «Средства наблюдения, навигации, связи и автоматизации ОрВД гражданской авиации Российской Федерации. Тактико-технические требования» на сумму 1 197,45 тыс. рублей. Срок исполнения по 2 этапу 20.11.2014 (оплата аванса не производилась). Отчетные м</w:t>
      </w:r>
      <w:r>
        <w:rPr>
          <w:bCs/>
          <w:sz w:val="28"/>
          <w:szCs w:val="28"/>
        </w:rPr>
        <w:t xml:space="preserve">атериалы по 2 этапу научно-исследовательской работы, </w:t>
      </w:r>
      <w:r>
        <w:rPr>
          <w:sz w:val="28"/>
          <w:szCs w:val="28"/>
        </w:rPr>
        <w:t xml:space="preserve">представленные ОАО «Концерн ПВО «Алмаз-Антей» (единственный поставщик, в соответствии с Указом Президента Российской Федерации от 12.02.2008 №190с)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соответствии с государственным контрактом № ГК-144-14 от 30.05.2013 признаны не удовлетворяющими условиям государственного контракта и не приняты Росавиацией. Таким образом, данную р</w:t>
      </w:r>
      <w:r>
        <w:rPr>
          <w:color w:val="000000"/>
          <w:sz w:val="28"/>
          <w:szCs w:val="28"/>
        </w:rPr>
        <w:t>аботу следует считать невыполненной</w:t>
      </w:r>
      <w:r>
        <w:rPr>
          <w:sz w:val="28"/>
          <w:szCs w:val="28"/>
        </w:rPr>
        <w:t>. В связи с этим, остаток неиспользованных на начало 2015 года средств на оплату заключенных до 01 декабря 2014 года государственных контрактов на поставку товаров, выполнение работ, оказание услуг, подлежащих в соответствии с условиями этих контрактов оплате в 2014 году, составляет 1 197,45 тыс. рублей. Данный контракт не отражен в формах № 2, 4, 1-ФП, так как, не поставлен на учет в органах Федерального казначейства.</w:t>
      </w:r>
    </w:p>
    <w:p>
      <w:pPr>
        <w:pStyle w:val="Normal"/>
        <w:widowControl w:val="false"/>
        <w:spacing w:lineRule="atLeast" w:line="40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К-155-14 от 31.07.2014 «Оценка выполнения условий безопасного использования пространства </w:t>
      </w:r>
      <w:r>
        <w:rPr>
          <w:sz w:val="28"/>
          <w:szCs w:val="28"/>
          <w:lang w:val="en-US"/>
        </w:rPr>
        <w:t>RVSM</w:t>
      </w:r>
      <w:r>
        <w:rPr>
          <w:sz w:val="28"/>
          <w:szCs w:val="28"/>
        </w:rPr>
        <w:t xml:space="preserve"> Евразия на основе обработки данных, полученных от государств восточной части европейского региона ИКАО для представления в группу регионального планирования» на сумму 5 000,0 тыс. рублей. Срок окончания работ 01.12.2014. Отчетные материалы </w:t>
      </w:r>
      <w:r>
        <w:rPr>
          <w:bCs/>
          <w:sz w:val="28"/>
          <w:szCs w:val="28"/>
        </w:rPr>
        <w:t>научно-исследовательской работы</w:t>
      </w:r>
      <w:r>
        <w:rPr>
          <w:sz w:val="28"/>
          <w:szCs w:val="28"/>
        </w:rPr>
        <w:t xml:space="preserve"> рассмотрены 21.11.2014 на заседании рабочей группы Росавиации по приемке результатов научно-исследовательских и опытно-конструкторских работ, 21.11.2014 подписан акт выполненных работ с претензией, произведена оплата в сумме 5 000,0 тыс. рублей;</w:t>
      </w:r>
    </w:p>
    <w:p>
      <w:pPr>
        <w:pStyle w:val="Normal"/>
        <w:widowControl w:val="false"/>
        <w:spacing w:lineRule="atLeast" w:line="40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К-154-14 от 31.07.2014 на «Проведение исследований перспективных методов организации использования воздушного пространства и аэронавигационного обслуживания его пользователей по материалам и документам, полученным от ИКАО в 2014 году. Разработка рабочих и информационных документов к заседаниям экспертных, консультативных и руководящих органов ИКАО по вопросам аэронавигационного обслуживания» на сумму 2 600,0 тыс. рублей. Срок окончания работ 01.12.2014. Отчетные материалы </w:t>
      </w:r>
      <w:r>
        <w:rPr>
          <w:bCs/>
          <w:sz w:val="28"/>
          <w:szCs w:val="28"/>
        </w:rPr>
        <w:t>научно-исследовательской работы</w:t>
      </w:r>
      <w:r>
        <w:rPr>
          <w:sz w:val="28"/>
          <w:szCs w:val="28"/>
        </w:rPr>
        <w:t xml:space="preserve"> признаны не удовлетворяющими условиям государственного контракта и не приняты Росавиацией (протокол рабочей группы № 9 от 18.12.2014 года). Росавиацией подписано Соглашение о расторжении государственного контракта и направлено письмом от 22.12.2014 № 3.05.-1026 в адрес ОАО "Концерн ПВО «Алмаз-Антей».</w:t>
      </w:r>
    </w:p>
    <w:p>
      <w:pPr>
        <w:pStyle w:val="Style101"/>
        <w:spacing w:lineRule="atLeast" w:line="400"/>
        <w:rPr/>
      </w:pPr>
      <w:r>
        <w:rPr>
          <w:sz w:val="28"/>
          <w:szCs w:val="28"/>
        </w:rPr>
        <w:t>За отчетный период в рамках реализации ФЦП за счет внебюджетных средств заключены три договора. Всего проводились работы по 7-ми договорам:</w:t>
      </w:r>
    </w:p>
    <w:p>
      <w:pPr>
        <w:pStyle w:val="Style101"/>
        <w:spacing w:lineRule="atLeast" w:line="400"/>
        <w:ind w:firstLine="709"/>
        <w:rPr>
          <w:sz w:val="28"/>
          <w:szCs w:val="28"/>
        </w:rPr>
      </w:pPr>
      <w:r>
        <w:rPr>
          <w:sz w:val="28"/>
          <w:szCs w:val="28"/>
        </w:rPr>
        <w:t>Договор № 351/12 от 23.07.2012 на «Разработку унифицированных  технических требований к системам краткосрочного и среднесрочного прогнозирования конфликтных ситуаций в АС (КСА) УВД и методических рекомендаций по внедрению и эксплуатации ПКС в центрах ОВД» (исполнитель – ОАО «Концерн ПВО «Алмаз-Антей»).</w:t>
      </w:r>
    </w:p>
    <w:p>
      <w:pPr>
        <w:pStyle w:val="Style101"/>
        <w:spacing w:lineRule="atLeast" w:line="400"/>
        <w:rPr>
          <w:sz w:val="28"/>
          <w:szCs w:val="28"/>
        </w:rPr>
      </w:pPr>
      <w:r>
        <w:rPr>
          <w:sz w:val="28"/>
          <w:szCs w:val="28"/>
        </w:rPr>
        <w:t xml:space="preserve">Отчетные материалы от Исполнителя поступили в ФГУП «Госкорпорация по ОрВД» 18.12.2012. В связи с тем, что представленные материалы по выполнению работ не обеспечивали выполнение в полном объеме требований технического задания, Исполнителю было отказано в приемке работ и предложено провести доработку отчетных материалов по указанным замечаниям с повторным представлением Заказчику для рассмотрения и приемки. </w:t>
      </w:r>
    </w:p>
    <w:p>
      <w:pPr>
        <w:pStyle w:val="Style101"/>
        <w:spacing w:lineRule="atLeast" w:line="400"/>
        <w:rPr/>
      </w:pPr>
      <w:r>
        <w:rPr>
          <w:sz w:val="28"/>
          <w:szCs w:val="28"/>
        </w:rPr>
        <w:t xml:space="preserve">Отчетная документация, откорректированная по замечаниям и рекомендациям ФГУП «Госкорпорация по ОрВД», поступила от Исполнителя в конце декабря 2013 года. Работа завершена. Акт сдачи-приемки выполненных работ от 27.12.2013. Окончательный расчет произведен в 2014 году. </w:t>
      </w:r>
    </w:p>
    <w:p>
      <w:pPr>
        <w:pStyle w:val="Style101"/>
        <w:spacing w:lineRule="atLeast" w:line="400"/>
        <w:rPr/>
      </w:pPr>
      <w:r>
        <w:rPr>
          <w:sz w:val="28"/>
          <w:szCs w:val="28"/>
        </w:rPr>
        <w:t>Договор № 4285/10-042-0000-П от 27.10.2010 на «Научно-техническое и методическое сопровождение работ по созданию и поставке Автоматизированной системы организации воздушного движения и ее основных комплексов для Иркутского укрупненного центра ЕС ОрВД» (исполнитель – ФГУП ГосНИИ «Аэронавигация»).</w:t>
      </w:r>
    </w:p>
    <w:p>
      <w:pPr>
        <w:pStyle w:val="Style101"/>
        <w:spacing w:lineRule="atLeast" w:line="400"/>
        <w:ind w:firstLine="709"/>
        <w:rPr/>
      </w:pPr>
      <w:r>
        <w:rPr>
          <w:sz w:val="28"/>
          <w:szCs w:val="28"/>
        </w:rPr>
        <w:t>Завершены этапы № 4, № 5. Разработаны программы и методики эксплуатационных испытаний Автоматизированной системы организации воздушного движения и КСА ПИВП. Акты сдачи-приемки работ по этапам 4 и 5 подписаны 11 марта 2013 года.</w:t>
      </w:r>
    </w:p>
    <w:p>
      <w:pPr>
        <w:pStyle w:val="Style101"/>
        <w:spacing w:lineRule="atLeast" w:line="400"/>
        <w:ind w:firstLine="709"/>
        <w:rPr/>
      </w:pPr>
      <w:r>
        <w:rPr>
          <w:sz w:val="28"/>
          <w:szCs w:val="28"/>
        </w:rPr>
        <w:t>Завершены этапы № 6, № 7. Принято участие в работе комиссии по проведению приемочных испытаний Автоматизированной системы организации воздушного движения и КСА ПИВП. Акты сдачи-приемки работ по этапам 6 и 7 подписаны 15 июля 2014 года.</w:t>
      </w:r>
    </w:p>
    <w:p>
      <w:pPr>
        <w:pStyle w:val="Style101"/>
        <w:spacing w:lineRule="atLeast" w:line="400"/>
        <w:ind w:firstLine="709"/>
        <w:rPr/>
      </w:pPr>
      <w:r>
        <w:rPr>
          <w:sz w:val="28"/>
          <w:szCs w:val="28"/>
        </w:rPr>
        <w:t>Завершены этапы № 8, № 9. Принято участие в работе комиссии по проведению эксплуатационных испытаний Автоматизированной системы организации воздушного движения и КСА ПИВП. Акты сдачи-приемки работ по этапам 8 и 9 подписаны 26 декабря 2014 г.</w:t>
      </w:r>
    </w:p>
    <w:p>
      <w:pPr>
        <w:pStyle w:val="Style101"/>
        <w:spacing w:lineRule="atLeast" w:line="400"/>
        <w:ind w:firstLine="709"/>
        <w:rPr/>
      </w:pPr>
      <w:r>
        <w:rPr>
          <w:sz w:val="28"/>
          <w:szCs w:val="28"/>
        </w:rPr>
        <w:t>В 2010 году конкурсные процедуры не проводились. Выбор исполнителя сделан заказчиком на основании мониторинга и опыта работы.</w:t>
      </w:r>
    </w:p>
    <w:p>
      <w:pPr>
        <w:pStyle w:val="Style101"/>
        <w:spacing w:lineRule="atLeast" w:line="400"/>
        <w:rPr/>
      </w:pPr>
      <w:r>
        <w:rPr>
          <w:sz w:val="28"/>
          <w:szCs w:val="28"/>
        </w:rPr>
        <w:t xml:space="preserve">Договор № 401/12 от 09.07.2012 на «Научно-техническое и методическое сопровождение пилотного проекта «Ямал-АЗН» (маршрут Надым-Бованенково). </w:t>
      </w:r>
    </w:p>
    <w:p>
      <w:pPr>
        <w:pStyle w:val="Style101"/>
        <w:spacing w:lineRule="atLeast" w:line="400"/>
        <w:ind w:firstLine="709"/>
        <w:rPr/>
      </w:pPr>
      <w:r>
        <w:rPr>
          <w:sz w:val="28"/>
          <w:szCs w:val="28"/>
        </w:rPr>
        <w:t>Завершен этап № 1 – разработаны программа и методики эксплуатационных испытаний, проводимых в рамках пилотного проекта «Ямал-АЗН», и программа и методики летных проверок наземных станций АЗН-В. Акт сдачи-приемки работ по этапу №1 принят 10.06.2013.</w:t>
      </w:r>
    </w:p>
    <w:p>
      <w:pPr>
        <w:pStyle w:val="Style101"/>
        <w:spacing w:lineRule="atLeast" w:line="400"/>
        <w:ind w:firstLine="709"/>
        <w:rPr/>
      </w:pPr>
      <w:r>
        <w:rPr>
          <w:sz w:val="28"/>
          <w:szCs w:val="28"/>
        </w:rPr>
        <w:t>15.01.2014 подписано дополнительное соглашение № 2 о переносе срока окончания этапа № 2 договора с 30.12.2013 на 31.07.2014.</w:t>
      </w:r>
    </w:p>
    <w:p>
      <w:pPr>
        <w:pStyle w:val="Style101"/>
        <w:spacing w:lineRule="atLeast" w:line="400"/>
        <w:ind w:firstLine="709"/>
        <w:rPr/>
      </w:pPr>
      <w:r>
        <w:rPr>
          <w:sz w:val="28"/>
          <w:szCs w:val="28"/>
        </w:rPr>
        <w:t xml:space="preserve">Необходимость переноса срока завершения второго этапа НИР по научно-техническому и методическому сопровождению пилотного проекта «Ямал-АЗН» возникла в связи с тем, что по результатам разработки проекта оснащения полуострова Ямал (пилотный проект «Ямал-АЗН») комплексом средств вещательного автоматического зависимого наблюдения, для создания единой сети АЗН на полуострове, получения и анализа информации от установленных АЗН, потребовалась установка дополнительных серверов-коммутаторов, а также в связи с недостаточным количеством бортового оборудования для проведения эксплуатационных испытаний, были внесены корректировки в порядок создания наземной инфраструктуры сети АЗН-В и сроки выполнения мероприятий пилотного проекта. Росавиацией в Плане мероприятий по реализации пилотных проектов внедрения вещательного АЗН в Российской Федерации (редакция 2) от 29.07.2013, срок завершения пилотного проекта «Ямал-АЗН» перенесен на 2014 год. (Исполнитель - ОАО «Концерн ПВО «Алмаз-Антей»). </w:t>
      </w:r>
    </w:p>
    <w:p>
      <w:pPr>
        <w:pStyle w:val="Style101"/>
        <w:spacing w:lineRule="atLeast" w:line="400"/>
        <w:ind w:firstLine="709"/>
        <w:rPr/>
      </w:pPr>
      <w:r>
        <w:rPr>
          <w:sz w:val="28"/>
          <w:szCs w:val="28"/>
        </w:rPr>
        <w:t>В связи с невозможностью Исполнителя завершить 2-й этап до конца 2014 года  срок выполнения работ переносится на 2015 год.</w:t>
      </w:r>
    </w:p>
    <w:p>
      <w:pPr>
        <w:pStyle w:val="Style101"/>
        <w:spacing w:lineRule="atLeast" w:line="400"/>
        <w:rPr/>
      </w:pPr>
      <w:r>
        <w:rPr>
          <w:sz w:val="28"/>
          <w:szCs w:val="28"/>
        </w:rPr>
        <w:t>По договору № 417/12 от 09.07.2012 на «Научно-техническое и методическое сопровождение пилотного проекта «Москва-МВЗ» завершен этап  № 1. Разработаны программа и методики эксплуатационных испытаний, проводимых в рамках пилотного проекта «Москва-МВЗ», и программа и методики летных проверок наземных станций АЗН-В. Акт сдачи-приемки работ по этапу № 1 подписан 10.06.2013.</w:t>
      </w:r>
    </w:p>
    <w:p>
      <w:pPr>
        <w:pStyle w:val="Style101"/>
        <w:spacing w:lineRule="atLeast" w:line="400"/>
        <w:ind w:firstLine="709"/>
        <w:rPr/>
      </w:pPr>
      <w:r>
        <w:rPr>
          <w:sz w:val="28"/>
          <w:szCs w:val="28"/>
        </w:rPr>
        <w:t>15.01.2014 г. подписано дополнительное соглашение №2 о переносе срока окончания этапа №2 договора на 30.09.2014.</w:t>
      </w:r>
    </w:p>
    <w:p>
      <w:pPr>
        <w:pStyle w:val="Style101"/>
        <w:spacing w:lineRule="atLeast" w:line="400"/>
        <w:ind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Необходимость переноса срока завершения второго этапа НИР по научно-техническому и методическому сопровождению пилотного проекта «Москва-МВЗ» на 2014 год возникла в связи с тем, что по результатам разработки проекта оснащения Московской воздушной зоны (пилотный проект «Москва-МВЗ») комплексом средств вещательного автоматического зависимого наблюдения, а также в связи с недостаточным количеством бортового оборудования для проведения эксплуатационных испытаний, были внесены корректировки в порядок создания наземной инфраструктуры сети АЗН-В в Московской воздушной зоне и сроки выполнения мероприятий пилотного проекта. Росавиацией в Плане мероприятий по реализации пилотных проектов внедрения вещательного АЗН в Российской Федерации (редакция 2) от 29.07.2013г. срок завершения пилотного проекта «Москва-МВЗ» перенесен на 2014 год. Исполнитель - ОАО «Концерн ПВО «Алмаз-Антей». </w:t>
      </w:r>
    </w:p>
    <w:p>
      <w:pPr>
        <w:pStyle w:val="Style101"/>
        <w:spacing w:lineRule="atLeast" w:line="400"/>
        <w:ind w:firstLine="709"/>
        <w:rPr/>
      </w:pPr>
      <w:r>
        <w:rPr>
          <w:sz w:val="28"/>
          <w:szCs w:val="28"/>
        </w:rPr>
        <w:t>В связи с невозможностью Исполнителя завершить 2-й этап до конца 2014 года (не завершен монтаж станций АЗН-В реж.4 в а/п Шереметьево и Домодедово и отсутствие ВС оснащенных оборудованием АЗН реж.4) необходим перенос срока выполнения работ на 2015 год.</w:t>
      </w:r>
    </w:p>
    <w:p>
      <w:pPr>
        <w:pStyle w:val="Style101"/>
        <w:spacing w:lineRule="atLeast" w:line="400"/>
        <w:ind w:firstLine="709"/>
        <w:rPr/>
      </w:pPr>
      <w:r>
        <w:rPr>
          <w:sz w:val="28"/>
          <w:szCs w:val="28"/>
        </w:rPr>
        <w:t>Договор № 6530/14-042-0000-П от 15.04.20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«Научно-техническое и методическое сопровождение работ по созданию Автоматизированной системы организации воздушного движения и ее основных комплексов (включая КСА ПИВП ЗЦ/УЦ) Новосибирского укрупненного центра ЕС ОрВД»; этап №2 «Экспертиза материалов технического проекта Автоматизированной системы организации воздушного движения Новосибирского укрупненного центра ЕС ОрВД», разработанных ОАО «Концерн ПВО «Алмаз-Антей».</w:t>
      </w:r>
    </w:p>
    <w:p>
      <w:pPr>
        <w:pStyle w:val="Style101"/>
        <w:spacing w:lineRule="atLeast" w:line="400"/>
        <w:ind w:firstLine="709"/>
        <w:rPr/>
      </w:pPr>
      <w:r>
        <w:rPr>
          <w:sz w:val="28"/>
          <w:szCs w:val="28"/>
        </w:rPr>
        <w:t>Работа по договору завершена. Акт сдачи-приемки выполненных работ от 22.05.2014. Окончательный расчет произведен 16.06.2014. Исполнитель 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АО «Концерн ПВО «Алмаз-Антей» </w:t>
      </w:r>
    </w:p>
    <w:p>
      <w:pPr>
        <w:pStyle w:val="Style101"/>
        <w:spacing w:lineRule="atLeast" w:line="400"/>
        <w:ind w:firstLine="709"/>
        <w:rPr/>
      </w:pPr>
      <w:r>
        <w:rPr>
          <w:sz w:val="28"/>
          <w:szCs w:val="28"/>
        </w:rPr>
        <w:t>Договор № 6893/14-042-0000-П от 11.11.2014 на «Научно-техническое и методическое сопровождение работ по созданию Автоматизированной системы организации воздушного движения и ее основных комплексов (включая КСА ПИВП ЗЦ/УЦ) Тюменского укрупненного центра ЕС ОрВД»; этап №1 «Экспертиза материалов технического проекта Автоматизированной системы организации воздушного движения Тюменского укрупненного центра ЕС ОрВД», разработанных ОАО «Концерн ПВО «Алмаз-Антей».</w:t>
      </w:r>
    </w:p>
    <w:p>
      <w:pPr>
        <w:pStyle w:val="Style101"/>
        <w:spacing w:lineRule="atLeast" w:line="400"/>
        <w:ind w:firstLine="709"/>
        <w:rPr>
          <w:sz w:val="28"/>
          <w:szCs w:val="28"/>
        </w:rPr>
      </w:pPr>
      <w:r>
        <w:rPr>
          <w:sz w:val="28"/>
          <w:szCs w:val="28"/>
        </w:rPr>
        <w:t>Акт сдачи-приемки выполненных работ по этапу №1 подписан 24.12.2014.</w:t>
      </w:r>
    </w:p>
    <w:p>
      <w:pPr>
        <w:pStyle w:val="Style101"/>
        <w:spacing w:lineRule="atLeast" w:line="400"/>
        <w:ind w:firstLine="709"/>
        <w:rPr/>
      </w:pPr>
      <w:r>
        <w:rPr>
          <w:sz w:val="28"/>
          <w:szCs w:val="28"/>
        </w:rPr>
        <w:t>Исполнитель 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АО «Концерн ПВО «Алмаз-Антей».</w:t>
      </w:r>
    </w:p>
    <w:p>
      <w:pPr>
        <w:pStyle w:val="Style101"/>
        <w:spacing w:lineRule="atLeast" w:line="400"/>
        <w:ind w:firstLine="709"/>
        <w:rPr/>
      </w:pPr>
      <w:r>
        <w:rPr>
          <w:sz w:val="28"/>
          <w:szCs w:val="28"/>
        </w:rPr>
        <w:t>Договор № 6894/14-042-0000-П от 06.11.2014. «Доработка программ и методик приемочных и эксплуатационных испытаний Автоматизированной системы организации воздушного движения и КСА ПИВП Иркутского укрупненного центра ЕС ОрВД (в связи с заменой оборудования КАРС «Топаз» на СКРС «Мегафон».</w:t>
      </w:r>
    </w:p>
    <w:p>
      <w:pPr>
        <w:pStyle w:val="Style101"/>
        <w:spacing w:lineRule="atLeast" w:line="400"/>
        <w:ind w:firstLine="709"/>
        <w:rPr>
          <w:sz w:val="28"/>
          <w:szCs w:val="28"/>
        </w:rPr>
      </w:pPr>
      <w:r>
        <w:rPr>
          <w:sz w:val="28"/>
          <w:szCs w:val="28"/>
        </w:rPr>
        <w:t>Работа по договору завершена и оплачена. Акт сдачи-приемки выполненных работ подписан 12.12.2014. Исполнитель - ОАО «Концерн ПВО «Алмаз-Антей».</w:t>
      </w:r>
    </w:p>
    <w:p>
      <w:pPr>
        <w:pStyle w:val="Style101"/>
        <w:spacing w:lineRule="atLeast" w:line="400"/>
        <w:ind w:firstLine="709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uppressAutoHyphens w:val="true"/>
        <w:spacing w:lineRule="atLeast" w:line="400"/>
        <w:ind w:firstLine="72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В части Росгидромета: </w:t>
      </w:r>
      <w:r>
        <w:rPr>
          <w:sz w:val="28"/>
          <w:szCs w:val="28"/>
        </w:rPr>
        <w:t>не предусмотрено.</w:t>
      </w:r>
    </w:p>
    <w:p>
      <w:pPr>
        <w:pStyle w:val="Style16"/>
        <w:widowControl w:val="false"/>
        <w:shd w:fill="FFFFFF" w:val="clear"/>
        <w:suppressAutoHyphens w:val="true"/>
        <w:spacing w:lineRule="atLeast" w:line="40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tLeast" w:line="400"/>
        <w:ind w:firstLine="709"/>
        <w:jc w:val="both"/>
        <w:rPr/>
      </w:pPr>
      <w:r>
        <w:rPr>
          <w:b/>
          <w:sz w:val="28"/>
          <w:szCs w:val="28"/>
        </w:rPr>
        <w:t>9. По итогам 2014 года достигнуты плановые значения по целевым индикаторам и показателям:</w:t>
      </w:r>
    </w:p>
    <w:p>
      <w:pPr>
        <w:pStyle w:val="Normal"/>
        <w:suppressAutoHyphens w:val="true"/>
        <w:spacing w:lineRule="atLeast" w:line="400" w:before="0" w:after="0"/>
        <w:ind w:firstLine="709"/>
        <w:contextualSpacing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 части Росавиации</w:t>
      </w:r>
    </w:p>
    <w:p>
      <w:pPr>
        <w:pStyle w:val="Normal"/>
        <w:suppressAutoHyphens w:val="true"/>
        <w:spacing w:lineRule="atLeast" w:line="400"/>
        <w:ind w:firstLine="709"/>
        <w:jc w:val="both"/>
        <w:rPr/>
      </w:pPr>
      <w:r>
        <w:rPr>
          <w:sz w:val="28"/>
          <w:szCs w:val="28"/>
        </w:rPr>
        <w:t xml:space="preserve">По итогам 2014 года из 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 xml:space="preserve"> целевых индикаторов и показателей плановые значения достигнуты по </w:t>
      </w:r>
      <w:r>
        <w:rPr>
          <w:sz w:val="28"/>
          <w:szCs w:val="28"/>
          <w:u w:val="single"/>
        </w:rPr>
        <w:t>18</w:t>
      </w:r>
      <w:r>
        <w:rPr>
          <w:sz w:val="28"/>
          <w:szCs w:val="28"/>
        </w:rPr>
        <w:t xml:space="preserve"> позициям.</w:t>
      </w:r>
    </w:p>
    <w:p>
      <w:pPr>
        <w:pStyle w:val="Normal"/>
        <w:suppressAutoHyphens w:val="true"/>
        <w:spacing w:lineRule="atLeas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стигнуты по следующим позициям: </w:t>
      </w:r>
    </w:p>
    <w:p>
      <w:pPr>
        <w:pStyle w:val="Normal"/>
        <w:suppressAutoHyphens w:val="true"/>
        <w:spacing w:lineRule="atLeas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9"/>
      </w:tblGrid>
      <w:tr>
        <w:trPr/>
        <w:tc>
          <w:tcPr>
            <w:tcW w:w="10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4"/>
              <w:gridCol w:w="1797"/>
              <w:gridCol w:w="4252"/>
            </w:tblGrid>
            <w:tr>
              <w:trPr/>
              <w:tc>
                <w:tcPr>
                  <w:tcW w:w="4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4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именование выполненных в полном объеме целевых индикаторов и показателей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4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лан/Факт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4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ичина невыполнения целевого индикатора, показателя</w:t>
                  </w:r>
                </w:p>
              </w:tc>
            </w:tr>
            <w:tr>
              <w:trPr/>
              <w:tc>
                <w:tcPr>
                  <w:tcW w:w="4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4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 введенных в эксплуатацию узлов опорной сети цифровой сети интегрированной авиационной фиксированной связи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4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5/0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4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ана корректировка о начале внедрения с 2015 года в связи с большим объемом подготовительных работ.</w:t>
                  </w:r>
                </w:p>
              </w:tc>
            </w:tr>
            <w:tr>
              <w:trPr/>
              <w:tc>
                <w:tcPr>
                  <w:tcW w:w="4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4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 введенных в эксплуатацию рутеров сети перспективной цифровой сети авиационной электросвязи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4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5/0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4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ана корректировка об исключении показателя из ФЦП из-за отсутствия разработанных и сертифицированных рутеров  отечественного производства и программы внедрения сети с их использованием.</w:t>
                  </w:r>
                </w:p>
              </w:tc>
            </w:tr>
            <w:tr>
              <w:trPr/>
              <w:tc>
                <w:tcPr>
                  <w:tcW w:w="4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4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Число введенных в эксплуатацию автоматизированных приемо-передающих центров 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4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54/15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40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ана корректировка на уменьшение количества АППЦ в связи оптимизацией их количества по результатам разработанного системного проекта по ОВЧ радиосвязи.</w:t>
                  </w:r>
                </w:p>
              </w:tc>
            </w:tr>
            <w:tr>
              <w:trPr/>
              <w:tc>
                <w:tcPr>
                  <w:tcW w:w="4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4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ровень охвата территории  Российской Федерации поисково- спасательным обеспечением  полетов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4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78/76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40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 ФЦП исключены разработка и закупка поисково-спасательных самолетов большого и среднего радиуса действия. Государственная авиация отказалась от несения дежурства в ЕС АКПС.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tLeast" w:line="4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tLeast" w:line="40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tLeast" w:line="40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 части Росгидромета</w:t>
      </w:r>
    </w:p>
    <w:p>
      <w:pPr>
        <w:pStyle w:val="Normal"/>
        <w:suppressAutoHyphens w:val="true"/>
        <w:spacing w:lineRule="atLeast" w:line="400"/>
        <w:ind w:firstLine="709"/>
        <w:jc w:val="both"/>
        <w:rPr/>
      </w:pPr>
      <w:r>
        <w:rPr>
          <w:sz w:val="28"/>
          <w:szCs w:val="28"/>
        </w:rPr>
        <w:t>По итогам 2014 года из 6 целевых индикаторов и показате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овые показатели достигнуты по 5 позициям.</w:t>
      </w:r>
    </w:p>
    <w:p>
      <w:pPr>
        <w:pStyle w:val="Normal"/>
        <w:suppressAutoHyphens w:val="true"/>
        <w:spacing w:lineRule="atLeas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стигнуты по следующим позициям:</w:t>
      </w:r>
    </w:p>
    <w:p>
      <w:pPr>
        <w:pStyle w:val="Normal"/>
        <w:suppressAutoHyphens w:val="true"/>
        <w:spacing w:lineRule="atLeas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4237"/>
      </w:tblGrid>
      <w:tr>
        <w:trPr>
          <w:trHeight w:val="103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выполненных не в полном объеме целевых индикаторов и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400"/>
              <w:jc w:val="center"/>
              <w:rPr/>
            </w:pPr>
            <w:r>
              <w:rPr>
                <w:b/>
                <w:sz w:val="28"/>
                <w:szCs w:val="28"/>
              </w:rPr>
              <w:t>План/Фак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чины невыполнения целевого индикатора, показателя</w:t>
            </w:r>
          </w:p>
        </w:tc>
      </w:tr>
      <w:tr>
        <w:trPr>
          <w:trHeight w:val="12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введенных в эксплуатацию доплеровских метеорологических радиолокаторов</w:t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uppressAutoHyphens w:val="true"/>
              <w:spacing w:lineRule="atLeast" w:line="40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0/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40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оложительного заключения сметной стоимости, в связи с превышением предельной стоимости объект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lineRule="atLeast" w:line="4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tLeast" w:line="40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 Замечания и рекомендации по итогам реализации программы за 2014 год</w:t>
      </w:r>
    </w:p>
    <w:p>
      <w:pPr>
        <w:pStyle w:val="Normal"/>
        <w:suppressAutoHyphens w:val="true"/>
        <w:spacing w:lineRule="atLeast" w:line="400" w:before="0" w:after="0"/>
        <w:ind w:firstLine="709"/>
        <w:contextualSpacing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 части Росавиации</w:t>
      </w:r>
    </w:p>
    <w:p>
      <w:pPr>
        <w:pStyle w:val="Normal"/>
        <w:spacing w:lineRule="atLeast" w:line="40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целях синхронизации работы по развитию транспортной системы России и в соответствии с Протоколом совещания у Министра транспорта Российской Федерации М.Ю. Соколова от 15 октября 2014 года № 60 Росавиацией направлены в адрес ФКУ «Ространсмодернизация» (копии в Минтранс России) письма от 28.11.2014 № 5.13-2587, от 24.12.2014 № 6.13-2706 с предложениями по включению мероприятий, предусмотренных федеральной целевой программой «Модернизация Единой системы организации воздушного движения Российской Федерации (2009 - 2020 годы)» в состав федеральной целевой программы «Развитие транспортной системы России (2010-2020 годы)».</w:t>
      </w:r>
    </w:p>
    <w:p>
      <w:pPr>
        <w:pStyle w:val="Normal"/>
        <w:spacing w:lineRule="atLeast" w:line="40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объекту Мома окончательная оплата по государственному контракту не была произведена в 2014 году, в соответствии с п. 10 Постановления Правительства  РФ от 23 декабря 2013 г. № 1213 (в редакции от 18.12.2014 № 1399), предлагается внести в установленном порядке изменения в сводную бюджетную роспись на 2015 год путем увеличения бюджетных ассигнований и лимитов бюджетных обязательств на оплату заключенного государственного контракта.</w:t>
      </w:r>
    </w:p>
    <w:p>
      <w:pPr>
        <w:pStyle w:val="Normal"/>
        <w:spacing w:lineRule="atLeast" w:line="400"/>
        <w:ind w:firstLine="709"/>
        <w:jc w:val="both"/>
        <w:rPr/>
      </w:pPr>
      <w:r>
        <w:rPr>
          <w:sz w:val="28"/>
          <w:szCs w:val="28"/>
        </w:rPr>
        <w:t>По объекту «Строительство зданий и сооружений для размещения авиационного поисково-спасательного центра с координационным центром поиска и спасания, г. Хабаровск» причиной неосвоения бюджетных инвестиций является позднее заключение (через 8 месяцев после доведения лимитов) генподрядчиком ОАО «Концерн ПВО «Алмаз-Антей» дополнительного соглашения на работы 2014 года, снижение стоимости выполняемых в 2014 году работ по сравнению с выделенными лимитами по вине генподрядчика, низкие темпы строительства.</w:t>
      </w:r>
    </w:p>
    <w:p>
      <w:pPr>
        <w:pStyle w:val="Normal"/>
        <w:widowControl w:val="false"/>
        <w:shd w:fill="FFFFFF" w:val="clear"/>
        <w:suppressAutoHyphens w:val="true"/>
        <w:spacing w:lineRule="atLeast" w:line="40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uppressAutoHyphens w:val="true"/>
        <w:spacing w:lineRule="atLeast" w:line="40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 части Росгидромета</w:t>
      </w:r>
    </w:p>
    <w:p>
      <w:pPr>
        <w:pStyle w:val="Normal"/>
        <w:suppressAutoHyphens w:val="true"/>
        <w:spacing w:lineRule="atLeas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Росгидромета по внесению изменений в Программу направлены в Минприроды России (письмо Росгидромета от 28.01.2014 № 140-00491/14и) и ФКУ «Ространсмодернизация» (письмо Росгидромета от 24.04.2014 № 140-02825/14и)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ми предусмотрена возможность изменения способа финансового обеспечения капитальных вложений посредством предоставления целевых субсидий подведомственным учреждениям Росгидромета.</w:t>
      </w:r>
    </w:p>
    <w:p>
      <w:pPr>
        <w:pStyle w:val="Normal"/>
        <w:suppressAutoHyphens w:val="true"/>
        <w:spacing w:lineRule="atLeast" w:line="40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tLeast" w:line="4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Министра транспорта </w:t>
      </w:r>
    </w:p>
    <w:p>
      <w:pPr>
        <w:pStyle w:val="Normal"/>
        <w:shd w:fill="FFFFFF" w:val="clear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                                                          __________________</w:t>
      </w:r>
    </w:p>
    <w:p>
      <w:pPr>
        <w:pStyle w:val="Normal"/>
        <w:shd w:fill="FFFFFF" w:val="clear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3">
    <w:name w:val="Красная строка Знак"/>
    <w:basedOn w:val="Style12"/>
    <w:qFormat/>
    <w:rPr>
      <w:sz w:val="24"/>
      <w:szCs w:val="24"/>
    </w:rPr>
  </w:style>
  <w:style w:type="character" w:styleId="Style14">
    <w:name w:val="Абзац списка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34">
    <w:name w:val="Font Style34"/>
    <w:qFormat/>
    <w:rPr>
      <w:rFonts w:ascii="Times New Roman" w:hAnsi="Times New Roman" w:cs="Times New Roman"/>
      <w:sz w:val="2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55"/>
      <w:ind w:firstLine="710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36"/>
      <w:ind w:firstLine="710"/>
      <w:jc w:val="both"/>
    </w:pPr>
    <w:rPr/>
  </w:style>
  <w:style w:type="paragraph" w:styleId="21">
    <w:name w:val="Знак Знак2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1">
    <w:name w:val="WW-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6"/>
      <w:ind w:firstLine="629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41"/>
      <w:ind w:firstLine="648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9:20:00Z</dcterms:created>
  <dc:creator>Geraskina</dc:creator>
  <dc:description/>
  <cp:keywords/>
  <dc:language>en-US</dc:language>
  <cp:lastModifiedBy>Жило Елена Васильевна</cp:lastModifiedBy>
  <cp:lastPrinted>2015-01-23T16:15:00Z</cp:lastPrinted>
  <dcterms:modified xsi:type="dcterms:W3CDTF">2015-01-27T14:41:00Z</dcterms:modified>
  <cp:revision>38</cp:revision>
  <dc:subject/>
  <dc:title>Форма № 1</dc:title>
</cp:coreProperties>
</file>